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SZTÁLYKÖZÖSSÉG-ÉPÍ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KÉ)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roméves szakiskolai közismereti program számára készített Osztályközösség-építő (Egyéni és közösségfejlesztési program szakiskolai tanulók számára) címet viselő program célja az, hogy segítsen az iskoláknak (és a pedagógusoknak) abban, hogy elősegítsék és felgyorsítsák a kilencedik évfolyamra beiratkozott, számos iskolából érkező, sok esetben alulszocializált, motiválatlan, ismerethiányokkal küszködő tanulók (osztály)közösségének kialakulását az iskolai előrehaladás és a tanulás sikeressége érdekében. A tananyag elvégzése lehetővé teszi, hogy az osztályfőnök a tanulók sokszor csak formális (az adminisztráció szempontjából ugyan nem nélkülözhető) megismerése helyett magukról a tanulókról és a tanulóktól kaphassanak komplexebb információkat, amelyek elősegíthetik az idő előtti iskolaelhagyás, a tanulási kudarcok magas arányának a csökkenését.</w:t>
      </w:r>
    </w:p>
    <w:p>
      <w:pPr>
        <w:pStyle w:val="Listaszerbekezds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él alapvetően az, hogy az osztályba járó tanulók idővel valódi közösséget alkossanak, mert ennek a kialakulása/kialakítása nagymértékben hozzájárulhat ahhoz, hogy a tanulók iskolával és tanulással kapcsolatos kedvezőtlen attitűdjei megváltozzanak. Az órákon a legfontosabb cél a tanulók minél nagyobb arányú bevonása az osztály munkájába, és ezen belül a tanulói aktivitás erősítése, amely az egyik legfontosabb eszköz lehet a tanulási kudarcok leküzdésében.</w:t>
      </w:r>
    </w:p>
    <w:p>
      <w:pPr>
        <w:pStyle w:val="Listaszerbekezds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megtervezését az osztályban tanító pedagógusoknak együtt kell elvégezniük. Ez nemcsak azért fontos, mert a hagyományos tantárgyak helyett komplex műveltségterületekben és integrált tantárgyi tartalmakban zajlik a tananyag feldolgozása, hanem azért is, mert ebben tartalmi és szerkezeti szempontból is meghatározó szerepet kell kapnia ennek a programelemnek.</w:t>
      </w:r>
    </w:p>
    <w:p>
      <w:pPr>
        <w:pStyle w:val="Listaszerbekezds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legfontosabb – é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inden évfolyamra értendő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anulói személyiség komplex fejlesztése</w:t>
      </w:r>
      <w:r>
        <w:rPr>
          <w:rFonts w:cs="Times New Roman" w:ascii="Times New Roman" w:hAnsi="Times New Roman"/>
          <w:color w:val="000000"/>
          <w:sz w:val="24"/>
          <w:szCs w:val="24"/>
        </w:rPr>
        <w:t>, amelynek középpontjában az iskola, a tanulás, a közösség elfogadása áll. Ezen belül a kiemelt célok és azok kapcsolódásai a NAT kiemelt fejlesztési területeihez az alábbi táblázatban olvashatók.</w:t>
      </w:r>
    </w:p>
    <w:p>
      <w:pPr>
        <w:pStyle w:val="Listaszerbekezds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 táblázat célkitűzései minden évfolyamr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gyaránt érvényesek, ezért évfolyamonként külön–külön már nem ismertetjük őket!)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z Osztályközösség-építés (OKÉ) programban fejlesztendő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NAT fejlesztési területeinek, nevelési céljainak eleme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) Kommunikációs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ommunikációs készsé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ejlesztése, amely olyan társadalmi érintkezési forma, amely nélkülözhetetlen az iskolai és az osztályközösség életében való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ktív részvételhez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fejlesztés hátterében az a törekvés húzódhat meg, hogy a tanuló a közösség tagjaival pozitív és eredményes interakciókat folytasson, amely csökkentheti és tompíthatja az iskolai konfliktusok számát, az agresszivitás mértékét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tudatosságra neve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zeti és európai azonosságtudat – egyetemes kultúra.</w:t>
            </w:r>
          </w:p>
        </w:tc>
      </w:tr>
    </w:tbl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Beszédkészség, szóbeli szövegek megértése, alkotás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Beszédkészsé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zóbeli szövegek megértése, értelmezése és alkotása. Ennek a területnek a fejlesztése kiemelkedően fontos, hiszen közismert, hogy a tanulók egy része az általános iskolai tanulmányok befejezését követően sem rendelkezik az un. kapunyitogató kompetenciákkal, azaz nem tud írni és olvasni megfelelő módon, így gyakorlatilag funkcionális analfabétának tekinthető. A megfelelő szintű beszéd(készség) hiánya lehetetlenné teszi a tanuló részvételét az osztályban történő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órákhoz kötöt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terakciós folyamatokban. Ennek a területnek egy másik komponense az olvasás, az írott szövegek megértése, és esetenként írott szövegek létrehozása, a szövegalkotás is. Az egyéni szintű fejlesztési programok tervezésének alapját éppen ezen kompetenciák hiányának regisztrálása képezi. A szaktárgyi szintű fejlesztési tervek számára e program kulcsfontosságú információkat nyújtha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tudatosság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zeti és európai azonosságtudat – egyetemes kultúra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) Szociális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zociális kompetenciá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ejlesztése egyrészt a tanuló közösségben elfoglalt helyéről, az ott betöltött szerepéről szól, arról, hogy a program mit tehet a tanulói ön- és énkép pozitív irányú fejlesztésében. A fejlesztés két irányban indulhat, egyrészt erősítheti a tanulónak önmagáról mint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ulóról alkotott önképét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zen keresztül befolyásolhatja az iskolai (és az iskolán kívüli) tanulásról vallott elképzeléseit; másrészt módosíthatja a tanuló 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özösségi emberről mint a közösség aktív tagjáról vallott nézeteit, elképzeléseit is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kölcsi nevelés, szolidaritá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 és lelki egészség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ív állampolgárságra, demokráciára, honvédelemre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ntarthatóságra – környezettudatosság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ismeret, társas kapcsolati kultúr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átránnyal élők segítése, önkéntesség elvének elfogadás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) Tanulással összefüggő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ulással kapcsolat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mpetenciák részben a konkrét iskolai tanuláshoz kapcsolható és ott nélkülözhetetlen tényezők fejlesztésére helyezik a hangsúlyt (pl. a tanuláshoz szükséges források keresése és használata /könyvtár, internet), illetve különféle tanulási módszerek elsajátítására. Ezen a területen a különféle műveltségterületek szoros együttműködését kell megvalósítani. Másrészt fontos annak a felismertetése is, hogy 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olyamat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ulás a modern világban az egyik legfontosabb és nem megkerülhető társadalmi integrációs tényező, amelynek elmaradása dezintegrálódást, elszegényedést, kirekesztettséget eredményezhe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ás tanítás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ismeret, társas kapcsolati kultúra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) Alapvető életpálya- és karrierépítési, valamint a munkavégzéshez kapcsolható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életpálya- és karrierépítéshe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ükséges kompetenciák fejlesztése elsősorban az iskolai éveket követő időszak folyamatainak megértését és azok tervezését segítheti elő (munka és magánélet, döntéshozatal az életút meghatározó pontjain stb.). Ennek első állomását azonban a jelen képezi, azok az iskolai évek, ahol a tanulók a választott szakma alapjait elsajátíthatják. Ennél az elemnél különösen fontos a közismereti és szakmai tárgyakat tanítók együttműködése, mert nem kerülhető meg a fejlesztés során az, hogy a tanulók már az iskolai évek alatt a munkavégzéshez szükséges kompetenciákkal is megismerkedjenek. Ehhez – mint az eltérő területeken zajló „diákmunkához” – nyújthat jelentős támogatást a köz- és szakismereti, valamint a szakmatanuláshoz kapcsolódó gyakorlati tantárgyak együttes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yaorientáció, munká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életre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ismeret, társas kapcsolati kultúr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ntarthatóságra – környezettudatosság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kompetenciaterületek fejlesztése a tantárgyak és a tananyag sajátos elrendezése következtében minden évfolyamon elvégzendő feladat. Ennek indoklásához bemutatjuk azt, hogy a közismereti program tartalmi elemei hogyan kapcsolódnak össze a szakiskolai program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148" w:dyaOrig="4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5pt;height:142.75pt" filled="f" o:ole="">
            <v:imagedata r:id="rId3" o:title=""/>
          </v:shape>
          <o:OLEObject Type="Embed" ProgID="" ShapeID="ole_rId2" DrawAspect="Content" ObjectID="_1307299519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bra egyrészt az osztályfőnöki programelem integráló szerepét hangsúlyozza, másrészt pedig a hozzá kapcsolódó komplex tantárgyak rendszerét mutatja be. Ez utóbbiak esetében a komplexitást a hagyományos tantárgyak tartalmi elemeinek integrációja jelenti, amely biztosítja, hogy az alacsony óraszám mellett is a legfontosabb, a korszerű általános műveltség szempontjából nélkülözhetetlen tartalmak megjelenhessenek a programb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9. évfolyamon az Osztályközösség-építő (Egyéni és közösségfejlesztési program szakiskolai tanulók számára) programban a fejlesztés hangsúlyai a tanulással és az iskolával kapcsolatos motivációs bázis erősítésére, az iskolai és osztályközösségben történő beilleszkedés segítésére, a tanuláshoz szükséges kulcskompetenciák megerősítésére (írás, olvasás, számolás, szövegértés) irányul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n és az iskol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talános iskolai tudás felhasználható elemei (írás, olvasás, számolás, szövegértés)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őzetes tudás (kompetenciák) fel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 és az iskola fontosságának tisztázása az egyéni életút szempontjáb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z iskolának mint a tudá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hu-HU"/>
              </w:rPr>
              <w:t>egyi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hordozójának elfogadtat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önismeret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ó helyének feltérképezése a családban, az iskolában és egyéb közösségek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„énismeret” forrásainak és az „énképet” alakító tényezők szerepének erős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 tanulása: alapvető tanulási technikák megismertetése, gyakoroltatása és/vagy fejlesz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elmérő feladatlap szöveges és nem szövegalapú (ábra, grafikon stb.) feladatainak megoldás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gazodás a különféle típusú szövegekben, törekvés az értő olvasásra, az olvasottak, látottak értelmezésének kísérle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skola társadalmi és kulturális szerepének fontosságának felismer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sal kapcsolatos technikák és módszerek fontosságának felismerése a tanulás hatékonysága és eredményessége érdek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önmagáról alkotott kép (tanulói önkép) és az önmagáról közvetített kép közötti különbség jelentőségének tudatosul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lapvető tanulási technikák megismerése, gyakorl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övegért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konok értelmezése.</w:t>
              <w:br/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, közösség, társadalom, iskola, tanulási technik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alád és iskola – fiúk és lányok/nők és férfiak az iskolában és a társadalomb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talános iskolai tanulmányok és egyéni (tanulási) tapasztalatok felhasználható elemei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családi hagyományok ereje és szerepének feltár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örténelmi/társadalmi és családi példák hatásai egyének és közösségek életé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zösségek kapcsolati háló(zata)i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gyéni és csoportos konfliktusok okainak feltár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álságkezelő stratégiák megismerése és lehetséges hatásaik fel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ünnepek szerepének és jelentőségének bemutatása a család és a társadalom élet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ltségvetés-tervezés – családi szinten; a „fontos” és nem „fontos” dolgok megkülönb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udatos vásárlói attitűd megalapoz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eklámkezelési stratégiák megismerése, kritikus gondolkodás erős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munka világára vonatkozó alapfogalmak megismerte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családi hagyományok szerepének és fontosságának felismerése, a család múltjának és az ott keletkezett értékeknek az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ontosabb ünnepek tartalmi elemeinek ismerete a család és a társadalom szempontjáb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örténelmi példaképek mintaadó szerepének felismerése az egyén és a társadalom szempontjából konkrét példá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gyéni és közösségi kapcsolatok szintjeinek és típusainak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alapvető konfliktuskezelő techniká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családi szintű pénzügyi tervezés alapjainak ismerete és a tudatos vásárlói szemlélet elsajátítása – mi fontos és mi n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Foglalkoztatottak és munkanélküliek; munkajövedelmek és a segélyek világa – alapvető ismeretek elsajátítása, információkeresés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ek és közösségek szerepe a történelem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mmunikáció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liktusok ábrázolása az irodalmi/művészeti alkotásokb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gyomány, példakép, konfliktus, nemzeti ünnep, családi gazdálkodás, foglalkoztatás, foglalkoztathatóság, munkanélkülisé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környezetünk, amelyben élünk és az együttélés szabálya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Általános iskolai tanulmányok és egyéni (tanulási) tapasztalatok hasznosítása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életünket szabályozó, mindennapi dokumentumok megismerése, tájékozódás, eligazod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estmozgás és a táplálkozás szerepének megismerése életünkben, az egészséges életmód iránti igény felkel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Időtervezés és időfelhasználás: az iskolával kapcsolatos tanulói munkaterhek figyelembe véte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Írott és íratlan szabályok megismerése, igény felkeltése a betartásukra, hasznuk, értelmük belátása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ligazodás a mindennapokban történő tájékozódáshoz nélkülözhetetlen dokumentumokban – értelmezés, megkeresésük, használatuk gyakorlása (menetrendek, használati utasítások stb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gészséges életmód, egészségmegőrzés fontosságának belátása, lehetséges módszerek, tényezők gyűjtése (környezet, táplálkozás, mozgás stb. szerep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Iskola és szabadidő – időterv kész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ársadalmi/közösségi együttélést szabályozó írott (és íratlan) szabályozók (törvények, normák, erkölcsi alapvetések) ismerete, törekvés a betartásukra a közös munka sorá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rodalmi és hétköznapi szövegek értelmezése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 és jog szerepe a történelemben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, életmód, életvitel, szabadidő; munkaidő, törvény, norma, erkölc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k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éves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Á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ános iskolai tanulmányok és egyéni (tanulási) tapasztalatok 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rojektek készítése, az ehhez szükséges képességek, kompetenciák. fejlesztése (pl. kommunikációs, szociális kompetenciák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ók teljesítményének a mér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243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észvétel a projekt tervezésében, lebonyolításában és értékelésében; a projektmódszer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bad sáv: a választott tartalomnak és formának megfelelő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észvétel a „tudáspróbán”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den műveltségterül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rojekthez kapcsolható tartalmi elemek. 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, tervezés, külső és belső értékelé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anulók harmonikus beilleszkedése az iskola- és az osztályközösségb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ív részvétel az osztályközösséget érintő programokban és feladat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ív részvétel a személyes fejlesztésre irányuló köz- és szakismereti program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kapcsolódás és aktív részvétel a tanulói értékelésekben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tályközösség-építő program célja a 10. évfolyamon az, hogy erősítse a további tanulás fontosságát, azt a belátást, hogy az eredményes iskolai előrehaladás, a tanulás sikeressége nélkülözhetetlen a szakmatanulás és a szakképzettség megszerzése szempontjából. Emellett azok a területek kapnak nagyobb hangsúlyt, amelyek az osztályközösségen túlnyúló szakmai-emberi és társadalmi-kulturális kapcsolatok kialakítására, ápolására, fenntartására irányulnak.</w:t>
      </w:r>
    </w:p>
    <w:p>
      <w:pPr>
        <w:pStyle w:val="Listaszerbekezds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 tanévben </w:t>
      </w:r>
      <w:r>
        <w:rPr>
          <w:rFonts w:cs="Times New Roman" w:ascii="Times New Roman" w:hAnsi="Times New Roman"/>
          <w:i/>
          <w:sz w:val="24"/>
          <w:szCs w:val="24"/>
        </w:rPr>
        <w:t>a fejlesztés hangsúlya(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i és az iskolán kívüli (folyamatos) tanulás erősítésére, 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skolai és osztályközösségben túli szakmai, közösségi és egyéni kapcsolatok további fejlesztésére, a munkaerő-piaci és társadalmi integrációhoz szükséges szociális kompetenciák erősítésére tevőd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közösségek belső világa(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9. évfolyam tematikai egységeiben tanultak, tapasztaltak. 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Az iskola hagyományainak megismertetése.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 támogatása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deviáns magatartások /szokások felismerteté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szabadidő-felhasználás fontosságának felismertetése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ekapcsolódás a „tabutémákról” folyó beszélgetésb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kodás az iskola múltjában, múlt és jelen összehasonlítása (pl. é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fordulók, ünnepek, öregdiák-találkozók, jeles rendezvények, a múlt képe: tablók az iskola folyosóin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(kortárs) tanulástámogatás szerepének ismerete és alkalmazása, tanulás kortárs mentorokk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atáron innen és határon túl: mi az elfogadható, és hol kezdődik az elfogadhatatlan? – a társadalmilag elfogadható /elfogadhatatlan magatartások /szokások felismerése, megkülönbözteté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itől és miért „szub” egy „kultúra” (a képregényektől a tetoválásokig) – a (többségi) kultúra és a szubkultúra közötti összefüggések, különbségek felismeré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emek és terek: a plázáktól a stadionok világáig – a szabadidő eltöltésének megválasztása, az aktív és a passzív időfelhasználás különbségeinek ismeret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utasd a ruhatárad és megmondom, hogy ki vagy!” – a divat szerepének felismerése a társadalom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elelős gondolkodás – beszélgetés – cselekvés szerepének a felismerése a szex/szexualitás témakörbe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ianciák a művészet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ivat története.</w:t>
              <w:br/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i hagyomány, mentor, mentorálás, deviancia, deviáns magatartás, szubkultúra, plázakultúra, sport és kultúra, nemek és divat, szex, szexualitá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thon otthon vagyok!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vfolyam tematikai egységeiben tanultak, tapasztaltak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hazai régiók sajátosságainak megismerése különböző szemponto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régióktól a kistelepülésekig – a kulturális különbségek felismerése térben és időben konkrét példá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pi hagyományok, népi mesterségek – tájak és ember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endégvárás – vendégjárás (gasztronómiai utazás hazai tájakon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lapvető ismeretek szerzése a világvallásokr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példakép értékének és értelmének felismerése az önépítés, önmegvalósítás szempontjáb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aorientáció, pályatervezés seg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hosszabb távú tervezéshez szükséges alapvető ismeretek nyújtása, az ezekkel kapcsolatos realitásérzék, felelősségtudat alapozása, erősí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régiók egyes sajátosságainak megismerése adott és saját szempontok szerin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hagyományos (népi) mesterségek ismerete, néhány hungarikum és a hozzátartozó tájegység összekapcsolá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helyi sajátosságokban (vendégvárás – gasztronómia, borászat stb.) rejlő kulturális és gazdasági értékek fontosságának felismer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gyház(ak) és társadalom – a vallás szerepe a társadalomban és (kisebb) közösségekben.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példaképek szerepe a hétköznapokban és a média világában – a választás szempontjainak tudatosí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ízióim a jövő(m)ről – az egyéni pályatervezéshez szükséges alapvető ismeretek, a stratégia-készítés fontosságának a felismerése az egyéni életút szempontjából, a munkavégzés egyéni és társadalmi fontosságának felismerés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banki műveletekkel kapcsolatos lehetőségek és veszélyek felismerése (pl. hitel, zálog, kölcsön)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ldrajzi viszonyok és település kapcso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vatalos szövegek, dokumentumok létrehozása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szág, régió, tájegység, hungarikum, vallás, egyház, szekta, gasztronómia, példakép, pályatervezés, stratégiai gondolkodás, munka, munkabér, bank, hitel, kölcsön, zálog, uzso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k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éves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rábbi tanórákon és projektek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k tervezéséhez, végrehajtásához szükséges kompetenciák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k teljesítményének a mér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049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projekt tervezésében, lebonyolításában és értékelésében, a projektmódszer isme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ad sáv: a választott formának és tartalomnak megfelelő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„tudáspróbán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”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den műveltségterül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rojekthez kapcsolható tartalmi elemek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, tervezés, kivitelezés, külső és belső értékelé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 részvétele a gyengébb eredményeket elérő tanulók tanulástámogatásá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engébb eredményt elérő tanulók bekapcsolódása a kortárs tanulók tanulás-támogató tevékenységé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k aktív részvétele az osztályközösséget érintő programokban és feladat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k képesek saját jövőjüket illetően reális karriertervek végiggondolására.</w:t>
            </w:r>
          </w:p>
          <w:p>
            <w:pPr>
              <w:pStyle w:val="Listaszerbekezds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datosan alakítják és fejlesztik az iskolai és osztályközösségen túli szakmai/ közösségi és egyéni kapcsolataikat.</w:t>
            </w:r>
          </w:p>
          <w:p>
            <w:pPr>
              <w:pStyle w:val="Listaszerbekezds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datosan építik/fejlesztik azokat a kompetenciáikat, amelyek a munkaerő-piaci és társadalmi integrációhoz nélkülözhetetlenek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évfolyam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tályközösség-építő program célja a 11. évfolyamon az, hogy erősítse azokat a kompetenciákat, amelyek elősegítik az egyén számára a munkaerő-piaci és társadalmi integrációt, valamint az egyéni pálya- és karrierépítés tervezését.</w:t>
      </w:r>
    </w:p>
    <w:p>
      <w:pPr>
        <w:pStyle w:val="Listaszerbekezds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 tanévben </w:t>
      </w:r>
      <w:r>
        <w:rPr>
          <w:rFonts w:cs="Times New Roman" w:ascii="Times New Roman" w:hAnsi="Times New Roman"/>
          <w:i/>
          <w:sz w:val="24"/>
          <w:szCs w:val="24"/>
        </w:rPr>
        <w:t>a fejlesztés hangsúlya(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ársas kapcsolati kultúra, </w:t>
      </w:r>
    </w:p>
    <w:p>
      <w:pPr>
        <w:pStyle w:val="Listaszerbekezds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ultúra- és médiafogyasztás,</w:t>
      </w:r>
    </w:p>
    <w:p>
      <w:pPr>
        <w:pStyle w:val="Listaszerbekezds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 a társadalmi-politikai együttélés és szerepvállaláshoz szükséges kompetenciák erősítésére tevődnek.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5771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obalizáció – lokalizáci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s 10. évfolyam tematikai egységei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lobalizáció (lokalizáció) fogalmának (és a hozzá kapcsolható folyamatoknak) az ismerete konkrét példákba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nemzetközi térben szerveződő gazdasággal és munkaerő-piaccal kapcsolatos alapvető jellegzetességek ismeret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vető politológiai alapfogalmak ismeret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űkebb és tágabb környezetben fellelhető kulturális sokszínűség felismerése és értékelés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2381"/>
      </w:tblGrid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obalizáció, többféle nézőpontból – a globális és a lokális: elszigetelt világok versus hálózati világok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lobális gazdaságtól a helyi piacig – Mit vihetek a tőzsdére, és mit a helyi piacra? – összehasonlítás, megkülönböztetés, az alapfogalmak megismerése, megértése konkrét példák alapjá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n és a politika – a nagypolitikától a helyi politikáig, az érdekképviselet eltérő szintjei és színterei; összehasonlítás, megkülönböztetés, az alapfogalmak megismerése, megértése konkrét példák, esetek alapjá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átható és a láthatatlan gazdaság (a fehér, a szürke és a feketegazdaság); munkaerő-piac nemzetközi térben – alapfogalmak megismerése, előnyök, hátrányok összev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pek és kultúrák („Ahány ház, annyi szokás”); a sokszínű Kárpát-medence – kulturális kaleidoszkóp; távolabbi és közelebbi népek, nemzetiségek szokásainak megismerése, összehasonlítása, tapasztalatok megosztása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izációs jelenségek, állampolgári jogok és kötelesség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ázalékszámítás, hatványozási ismeretek. 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izáció, lokalizáció, tőzsde, bux, index, parlament, párt, ideológia, önkormányzat, választás, kulturális sokszínűsé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leidoszkó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s 10. évfolyam tematikai egységeiben szerzett tudás és tapasztalat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családi hagyományok szerepének és megőrzésük fontosságának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ulturális fogyasztás sokszínű kínálatának és az ezekhez kapcsolható értékek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gyén felelősségének belátása mikro- és makroszinten a családtervezés fontosságát illető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olerancia fogalmának megér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lapszintű ismeretek szerzése a törvények (jogalkotás) világáról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ikrotörténetek a makrotörténelemben – a családi legendáriumok haszna, kultúra- és tapasztalatátadás rendje a nemzedékek között; élmények, tárgyi emlékek gyűjtése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operáktól a performanszig – a kulturális fogyasztás sokszínűségének megismerése, programajánlatok keresése, programtervezés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Családtervezés, gyermekvállalás – a döntések következményeinek fel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nagy családok és a szinglik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Ő és én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ásság és tolerancia: elfogadó és elutasító attitűdök a társadalomban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örvények világa – a hétköznapok szabályzóinak megismerése (az alkotmány, a törvények és a rendeletek)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ol húzódnak a határok: jogszerű és jogszerűtlen, törvényes és törvénytelen, szankciók – konkrét esetek megvitat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polgári jogok és kötelesség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hagyomány, családtervezés, tolerancia, törvény, rendelet, alkotmány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t és miért tanultam az iskolába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s 10. évfolyam tematikai egységei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„jó” iskola ismérveinek felismertetése (hatékonyság, eredményesség, minőség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„iskolai tudás” szerepének összekapcsolása a szakmatanulás és az életpálya-építés szempontjaiv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LLL (élethosszig tartó tanulás) „filozófiájának” megismer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138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deális iskola képe, ahogy mi (diákok) szeretnénk látni – tervezés, megvitatás, vélemények ütk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skolai tudás haszna és szerepe – elképzelések kialakítása, megvita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élethosszig tartó tanulás jelentőségének belátása, összekapcsolás az életpálya-tervezéssel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kola a történelemben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őség, hatékonyság, eredményesség, iskolai tudás, hétköznapi tudás, élethosszig tartó tanulá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k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éves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rábbi tanórákon és projektek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rojektek készítéséhez, a közreműködéshez szükséges kompetenciák továbbfejleszt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tanulók teljesítményének a mérése. 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279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projekt tervezésében, lebonyolításában és értékelésében, a projektmódszer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bad sáv: a választott tartalom és forma alapján.</w:t>
            </w:r>
          </w:p>
          <w:p>
            <w:pPr>
              <w:pStyle w:val="Listaszerbekezds2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„tudáspróbán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”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den műveltségterül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rojekthez kapcsolható tartalmi elemek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, tervezés, külső és belső értékelé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 ismerje fel a tudatos, saját értékeire épülő kultúra és médiafogyasztás fontosságát.</w:t>
            </w:r>
          </w:p>
          <w:p>
            <w:pPr>
              <w:pStyle w:val="Listaszerbekezds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kezzen azokkal a kompetenciákkal, illetve tudáselemekkel, amelyek a társadalmi-politikai együttéléshez és szerepvállaláshoz nélkülözhetetlenek.</w:t>
            </w:r>
          </w:p>
          <w:p>
            <w:pPr>
              <w:pStyle w:val="Listaszerbekezds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je fel a családalapítással és gyermekvállalással kapcsolatos egyéni döntések egyéni és társadalmi szinten megjelenő következményeit.</w:t>
            </w:r>
          </w:p>
          <w:p>
            <w:pPr>
              <w:pStyle w:val="Listaszerbekezds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yen elkötelezett a folyamatos tanulás és tudásbővítés mellet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9:00Z</dcterms:created>
  <dc:creator/>
  <dc:description/>
  <dc:language>en-US</dc:language>
  <cp:lastModifiedBy/>
  <dcterms:modified xsi:type="dcterms:W3CDTF">2013-03-25T13:32:00Z</dcterms:modified>
  <cp:revision>1</cp:revision>
  <dc:subject/>
  <dc:title/>
</cp:coreProperties>
</file>