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MATEMATI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atematika tanulásának eredményeként a tanulók megismerik a világ számszerű vonatkozásait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összefüggéseit, az ember szempontjából legfontosabb törvényszerűségeket, relációkat. A tantárgyi ismeretek elsajátítását olyan problémák, eljárások alkalmazásával kell segíteni, hogy a tanulók ismerjék fel a matematika gyakorlati életben és más ismereteik bővítésében való alkalmazhatóságát, és hasznosítsák is azt. Mindezek elemzéséhez, megismeréséhez, de elsősorban szakmai gyakorlati alkalmazásához legyenek algebrai, halmazelméleti, geometriai ismereteik, melyekkel képessé válnak a világ térbeli, időbeli folyamatainak objektív értelmezésére, a változás, fejlődés tendenciáinak felismerésére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ulási folyamatot, a tevékenységeket úgy kell megszervezni, hogy növekedjék a tanulók figyelem-koncentrációja, fejlődjék önálló és logikus gondolkodásuk, kreativitásuk, probléma- és összefüggés-felismerő és a fegyelmezett, precíz (kooperatív) munkára való képességük, bővüljön kommunikációs terük (szöveg, ábra, jelrendszer), legyen igényük a folyamatos önellenőrzésr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zen célok elérése érdekében a hangsúlyokat a következő területekre, tevékenységekre helyezzük:</w:t>
      </w:r>
    </w:p>
    <w:p>
      <w:pPr>
        <w:pStyle w:val="Listaszerbekezds2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étköznapok matematikája (gyakorlat, becslés, kerekítés, fejben számolás);</w:t>
      </w:r>
    </w:p>
    <w:p>
      <w:pPr>
        <w:pStyle w:val="Listaszerbekezds2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munikáció fejlesztése (szöveges problémamegoldás);</w:t>
      </w:r>
    </w:p>
    <w:p>
      <w:pPr>
        <w:pStyle w:val="Listaszerbekezds2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övegek matematikai tartalmának értelmezése, elemzése;</w:t>
      </w:r>
    </w:p>
    <w:p>
      <w:pPr>
        <w:pStyle w:val="Listaszerbekezds2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binatorika, valószínűség, statisztika elemei;</w:t>
      </w:r>
    </w:p>
    <w:p>
      <w:pPr>
        <w:pStyle w:val="Listaszerbekezds2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matikai modellek és alkalmazhatóságuk;</w:t>
      </w:r>
    </w:p>
    <w:p>
      <w:pPr>
        <w:pStyle w:val="Listaszerbekezds2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ritmus, kiszámíthatóság;</w:t>
      </w:r>
    </w:p>
    <w:p>
      <w:pPr>
        <w:pStyle w:val="Listaszerbekezds2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nyiségek közötti kapcsolatok (függvényjellegű, illetve valószínűségi) megértése;</w:t>
      </w:r>
    </w:p>
    <w:p>
      <w:pPr>
        <w:pStyle w:val="Listaszerbekezds2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bbféle megoldási mód keresése;</w:t>
      </w:r>
    </w:p>
    <w:p>
      <w:pPr>
        <w:pStyle w:val="Listaszerbekezds2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ellenőrzés módjai (eredmény realitása);</w:t>
      </w:r>
    </w:p>
    <w:p>
      <w:pPr>
        <w:pStyle w:val="Listaszerbekezds2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ológép és számítógép használata. </w:t>
      </w:r>
    </w:p>
    <w:p>
      <w:pPr>
        <w:pStyle w:val="Listaszerbekezds2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Célunk, hogy a szakiskola elvégzése után a tanuló legyen képes</w:t>
      </w:r>
    </w:p>
    <w:p>
      <w:pPr>
        <w:pStyle w:val="Listaszerbekezds2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végezni alapműveleteket racionális számkörben;</w:t>
      </w:r>
    </w:p>
    <w:p>
      <w:pPr>
        <w:pStyle w:val="Listaszerbekezds2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végezni egész kitevőjű hatványozást a racionális számkörben;</w:t>
      </w:r>
    </w:p>
    <w:p>
      <w:pPr>
        <w:pStyle w:val="Listaszerbekezds2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helyettesíteni, megbecsülni és kiszámolni (géppel) adott (szakmai) képletek értékét;</w:t>
      </w:r>
    </w:p>
    <w:p>
      <w:pPr>
        <w:pStyle w:val="Listaszerbekezds2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matikailag értelmezni egyszerű szöveges problémákat;</w:t>
      </w:r>
    </w:p>
    <w:p>
      <w:pPr>
        <w:pStyle w:val="Listaszerbekezds2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oldani egyszerűbb szöveges feladatokat;</w:t>
      </w:r>
    </w:p>
    <w:p>
      <w:pPr>
        <w:pStyle w:val="Listaszerbekezds2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oldani egy ismeretlenes elsőfokú egyenleteket;</w:t>
      </w:r>
    </w:p>
    <w:p>
      <w:pPr>
        <w:pStyle w:val="Listaszerbekezds2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elmezni relációkat pl. (kisebb, nagyobb), logikai kapcsolatokat (pl. és, vagy, ha-akkor, is);</w:t>
      </w:r>
    </w:p>
    <w:p>
      <w:pPr>
        <w:pStyle w:val="Listaszerbekezds2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kalmazni az egyenes és fordított arányosságot, a százalékszámítást;</w:t>
      </w:r>
    </w:p>
    <w:p>
      <w:pPr>
        <w:pStyle w:val="Listaszerbekezds2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ználni elemi geometriai fogalmakat;</w:t>
      </w:r>
    </w:p>
    <w:p>
      <w:pPr>
        <w:pStyle w:val="Listaszerbekezds2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lvégezni elemi méréseket, geometriai számításokat, mértékegységeket használni; </w:t>
      </w:r>
    </w:p>
    <w:p>
      <w:pPr>
        <w:pStyle w:val="Listaszerbekezds2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ismerni a szimmetria, hasonlóság, egybevágóság eseteit;</w:t>
      </w:r>
    </w:p>
    <w:p>
      <w:pPr>
        <w:pStyle w:val="Listaszerbekezds2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ódni a számegyenesen, derékszögű koordinátarendszerben;</w:t>
      </w:r>
    </w:p>
    <w:p>
      <w:pPr>
        <w:pStyle w:val="Listaszerbekezds2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lismerni egyszerűbb sorozatokat (számtani, mértani); </w:t>
      </w:r>
    </w:p>
    <w:p>
      <w:pPr>
        <w:pStyle w:val="Listaszerbekezds2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lismerni műveletsorokat, algoritmusokat; </w:t>
      </w:r>
    </w:p>
    <w:p>
      <w:pPr>
        <w:pStyle w:val="Listaszerbekezds2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elmezni, létrehozni egyszerű grafikonokat, diagramokat, táblázatokat;</w:t>
      </w:r>
    </w:p>
    <w:p>
      <w:pPr>
        <w:pStyle w:val="Listaszerbekezds2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lismerni, értelmezni a matematika (halmazok, valószínűség számítás, kombinatorika, statisztika, geometria) elemi fogalmait, szakkifejezéseit; </w:t>
      </w:r>
    </w:p>
    <w:p>
      <w:pPr>
        <w:pStyle w:val="Listaszerbekezds2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fogalmazni a szakma tanulása során felmerült matematikai jellegű kérdéseit, problémáit, megoldást keresni;</w:t>
      </w:r>
    </w:p>
    <w:p>
      <w:pPr>
        <w:pStyle w:val="Listaszerbekezds2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j információkat keresni könyvtárban, internet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ódszereit és ismeretelemeit tekintve a matematika tanítása szorosan kapcsolódik a többi komplex műveltségterület moduljaihoz (kommunikáció, értő olvasás, pontos fogalmazás, grafikonok, statisztikák, képletek a szakmában, természeti, gazdasági törvényszerűségek stb.). Folyamatosan kötődnie kell a szakmatanulás szükségleteihez és eszközként kell alkalmaznia az informatikát (számítógép, oktatóprogramok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 matematika tanítása alkalmazásközpontú, elsősorban az induktív gondolkodásra épít, tevékenységhez kapcsolódik, és törekszik az egyre önállóbb tanulói munkára is építeni. Az iskolai tanuló számára – minél csekélyebb előismerettel rendelkezik, annál inkább – a saját hétköznapi teendőin, azok megoldásán át vezethet az út a magasabb absztrakciós szint felé (aminek itt csupán az alsóbb lépcsőfokaiig juthatunk el). Másrészt minden más ismeretanyag, információ feldolgozása igényli a matematikai eszközök használatát, e tényt kell tudatosítanunk. A tanítási óra a gyakorlatból (ideális esetben a tanulók által hozott problémából) indul ki, és következtetései, eredményei (általánosan alkalmazhatóan) oda is térnek vissza. Az óravezetésnek rugalmasnak, spontánnak kell lennie, gyakran és hangsúlyozottan a tanulók ötleteire, kérdéseire, kéréseire kell alapoznia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es évfolyamokon a fő témakörök ismétlődnek (a feladatok nem!), ami egyre bővülő, magasabb szinten történő ismétlésre és elmélyítésre ad lehetőséget, elősegíti a már ismert anyag rögzítését, illetve módot ad az előző évi ismeretek kiegészítésére, a következő év szintjének beállítására. Itt a tanárnak jelentős differenciálásra van módja az egyes osztályok és egyes tanulók előképzettsége, motiváltsága, képességei szerint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 tematikus egységekhez rendelt óraszámok hozzávetőleges arányokat fejeznek ki, minthogy a tantárgyi sajátosságok következtében az egyes részegységek feldolgozásában átfedések fordulnak elő, pl. képletek behelyettesítése, képletgyűjtemények használata a geometria, az algebra, a függvények témakörnél is előfordul, vagy szöveges probléma megoldásakor geometriai jellegű kérdésből is kiindulhatunk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évfolyam</w:t>
      </w:r>
    </w:p>
    <w:p>
      <w:pPr>
        <w:pStyle w:val="Listaszerbekezds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ámtan, algebr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ór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i számolás, alapműveletek, tízes számrendszer, algebrai kifejezés, képlet behelyettesítési értéke, zsebszámológép használata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tájékozódá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ejlesztése a világ mennyiségi viszonyaiban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gismeréshez szükséges képességek fejlesztése (tapasztalat, képzelet, emlékezés, gondolkodás, rendszerezés, ismerethordozók használata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blémakezelés és -megoldás fejlesztése. A kreativitás (adott feltételek szerinti) fejlesztése. Akarati, érzelmi, önfejlesztő képességek fejlesztése, az együttéléssel kapcsolatos értékek erősítése (kommunikáció, együttműködés, motiváltság, önszabályozás, énkép).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 racionális számok írása, olvasása, összehasonlítása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 tízes számrendszer használata, ábrázolás számegyenesen, alapműveletek, hatványozás (10 hatványai), elvégzése, négyzetgyökvonás (számológéppel).</w:t>
              <w:br/>
              <w:t xml:space="preserve">Algebrai kifejezések (összevonás), képletekbe behelyettesítés (képletgyűjtemények használata). </w:t>
              <w:br/>
              <w:t xml:space="preserve">Pontosság (hibahatár), nagyságrend, becslés, kerekíté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rekvés az/ önálló, aktív munkára, kreativitásra, kommunikációra, kooperációra.</w:t>
              <w:br/>
              <w:t xml:space="preserve">Eredmények korrekt szöveges megfogalmazása. </w:t>
              <w:br/>
              <w:t>Matematikai ismeretek helyes alkalmazása gyakorlati problémákban: logikus, fegyelmezett, kritikus/önkritikus gondolkodás.</w:t>
              <w:br/>
              <w:t>Növekvő igény az önellenőrzésre.</w:t>
              <w:br/>
              <w:t>Fogalmak, szakkifejezések felismerése.</w:t>
              <w:br/>
              <w:t>Zsebszámológép használata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mmunikáció – magyar nyelv és irodalom; osztályközösség-építés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idegen nyelv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övegértés, kommunikáció, </w:t>
              <w:br/>
              <w:t xml:space="preserve">önismeret, </w:t>
              <w:br/>
              <w:t xml:space="preserve">tanulási technikák, </w:t>
              <w:br/>
              <w:t>kooperáció.</w:t>
              <w:b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lcs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ám, alapművelet, hatvány, négyzetgyök, azonosság, normál alak, pontosság (hibahatár), számegyenes, számhalmazok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ndolkodási módszerek, halmazok, kombinatorika, valószínűség, statisztik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ór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i szinten a halmaz, grafikon, szöveges feladat, valószínűség fogalmának felismerése. Alapfokú számolási készség, egyszerű, rövid szövegek értő olvasása. Tájékozódás a számegyenesen (racionális számkör)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tájékozódá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ejlesztése a világ mennyiségi viszonyaiban, a térben és az időben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gismeréshez szükséges képességek fejlesztése (tapasztalat, képzelet, emlékezés, gondolkodás, rendszerezés, ismerethordozók használata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blémakezelés és -megoldás fejlesztése. A kreativitás fejlesztése (adott feltételek szerint). Akarati, érzelmi, önfejlesztő képességek fejlesztése, az együttéléssel kapcsolatos értékek erősítése (kommunikáció, együttműködés, motiváltság, önszabályozás, énkép).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lmazokkal kapcsolatos műveletek végzése (elem, válogatás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ábrázolás).</w:t>
              <w:br/>
              <w:t xml:space="preserve">Grafikon, diagram, koordinátarendszer – értelmezés, tájékozódás, ábrázolás. </w:t>
              <w:br/>
              <w:t>A nyelv logikai elemeinek felismerése a matematikában (összehasonlítás, viszonyítás, rendezés, relációk, műveletek: és, vagy, ha - akkor, minden, van olyan, nem minden, egyik sem, nem)</w:t>
              <w:br/>
              <w:t>Feltétel, előzmény, következmény felismerése, alkalmazása egyszerű esetekben.</w:t>
              <w:br/>
              <w:t xml:space="preserve">Szövegértelmezés gyakorlati feladatokban (adatok kiválasztása, lejegyzése, becslés, kiszámítás, ellenőrzés). </w:t>
              <w:br/>
              <w:t>A valószínűség gyakorlati fogalmának megismerése („biztos”, „lehet, de nem biztos”, „lehetetlen”), valószínűségi játékok, problémák.</w:t>
              <w:br/>
              <w:t>Probléma-megoldási módszerek gyakorlása (próbálgatás; következtetés, sejtés, szabályosságok, lehetőségek kipróbálása, ellenpélda szerepe).</w:t>
              <w:br/>
              <w:t>Statisztika a hétköznapi életben (adatgyűjtés, mintavétel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fogalmak felismerése, alkalmazása hétköznapi, tantárgyi, gyakorlati előfordulásaikban. </w:t>
              <w:br/>
              <w:t xml:space="preserve">Aktív, kreatív munkavégzés, a kommunikáció, kooperáció javuló szintje.. </w:t>
              <w:br/>
              <w:t xml:space="preserve">Az eredmények korrekt, szöveges megfogalmazása. </w:t>
              <w:br/>
              <w:t>Logikus, fegyelmezett, kritikus/önkritikus gondolkodás.</w:t>
              <w:br/>
              <w:t>Közelítő fejben számolás, becslés (nagyságrend).</w:t>
              <w:br/>
              <w:t>Az önellenőrzés igénye, alkalmazása.</w:t>
              <w:br/>
              <w:t>Ismerethordozók kezelése, tudatos használata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Kommunikáció – magyar nyelv és irodalom; osztályközösség-építés; természetismeret; társadalomismeret; idegen nyelv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övegértés, kommunikáció, </w:t>
              <w:br/>
              <w:t xml:space="preserve">önismeret, </w:t>
              <w:br/>
              <w:t xml:space="preserve">tanulási technikák, </w:t>
              <w:br/>
              <w:t>kooperáció,</w:t>
              <w:br/>
              <w:t>adatsorok, diagramok értelmezése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lcs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lmaz, számegyenes, pontosság (hibahatár), nagyságrend, koordinátarendszer, grafikon, diagram, logikai művelet, statisztika, valószínűsé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üggvények, sorozatok, egyenletek, algoritmu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ór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ámolás racionális körben, számegyenes, koordinátarendszer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tájékozódá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ejlesztése a világ mennyiségi viszonyaiban, a térben és az időben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gismeréshez szükséges képességek fejlesztése (tapasztalat, képzelet, emlékezés, gondolkodás, rendszerezés, ismerethordozók használata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blémakezelés és -megoldás fejlesztése. A kreativitás fejlesztése (adott feltételek szerint). Akarati, érzelmi, önfejlesztő képességek fejlesztése, az együttéléssel kapcsolatos értékek erősítése (kommunikáció, együttműködés, motiváltság, önszabályozás, énkép).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gyes gyakorlati összefüggések matematikai modelljének megalkotása (egyenes arányosság, táblázat, képlet, függvény, ábra). </w:t>
              <w:br/>
              <w:t xml:space="preserve">Elsőfokú egy ismeretlenes egyenletre vezető szöveges feladat megoldása. </w:t>
              <w:br/>
              <w:t xml:space="preserve">Algoritmusok felismerése, alkalmazása, pl. sorozatok, számtani sorozat, mértani sorozat, kamatszámítás. </w:t>
              <w:br/>
              <w:t xml:space="preserve">Arányos mennyiségek, fordított arány, százalék, százalékszámítás alkalmazás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játékos, beugratós, gyakorlatias feladványokban.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Önálló, aktív munka, kreativitás, kommunikáció és kooperáció javuló szintje. </w:t>
              <w:br/>
              <w:t>Többféle megoldási út keresése.</w:t>
              <w:br/>
              <w:t xml:space="preserve">Az eredmények korrekt, szöveges megfogalmazása. </w:t>
              <w:br/>
              <w:t>Az ismeretek helyes alkalmazása gyakorlati problémákban.</w:t>
              <w:br/>
              <w:t>Logikus, fegyelmezett, kritikus/önkritikus gondolkodásra.</w:t>
              <w:br/>
              <w:t>A helyes megoldások számának keresése (mikor lehet több is?).</w:t>
              <w:br/>
              <w:t>Önellenőrzés igénye, rutinszerű alkalmazása.</w:t>
              <w:br/>
              <w:t>Ismerethordozók kezelése, tudatos használata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mmunikáció - magyar nyelv és irodalom; osztályközösség-építés; természetismeret; társadalomismere;, idegen nyelv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övegértés, kommunikáció, önismeret, </w:t>
              <w:br/>
              <w:t xml:space="preserve">tanulási technikák, </w:t>
              <w:br/>
              <w:t>kooperáció,</w:t>
              <w:br/>
              <w:t>társadalom- és</w:t>
              <w:br/>
              <w:t>természetismereti adatsorok, diagramok, függvények értelmezése. köznapi gazdálkodási ismeretek.</w:t>
              <w:b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lcs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ázalék, sorozat, függvény, egyenlet, definíció (képlet, szabály), grafikon, táblázat, diagram, algoritmus, kamat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geometria alapj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ór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pfokú tájékozódás a térben, egyszerű alakzatok és testek felismerése, elemi mérés (vonalzó, szögmérő, mérőszalag), vázlatos rajzolás, derékszögű koordináta-rendszer ismerete, képletgyűjtemény használata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tájékozódá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ejlesztése a világ mennyiségi viszonyaiban, a térben és az időben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gismeréshez szükséges képességek fejlesztése (tapasztalat, képzelet, emlékezés, gondolkodás, rendszerezés, ismerethordozók használata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blémakezelés és -megoldás fejlesztése. A kreativitás fejlesztése (adott feltételek szerint). Akarati, érzelmi, önfejlesztő képességek fejlesztése, az együttéléssel kapcsolatos értékek erősítése (kommunikáció, együttműködés, motiváltság, önszabályozás, énkép). A matematika épülésének bemutatása (geometria története: a földmérés gyakorlati szükségességéből).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lapvető geometriai fogalmak ismerete (sík és tér, pont, egyenes, félegyenes, szakasz, távolság, szög, párhuzamosság, merőlegesség, síkidomok és térbeli testek).</w:t>
              <w:br/>
              <w:t xml:space="preserve">Háromszög, négyszög, sokszög, kör felismerése, tulajdonságai megállapítása (Thalész-tétel). </w:t>
              <w:br/>
              <w:t>Tulajdonságok, szabályosság, szimmetria felismerése, alkalmazása egyszerű esetekben.</w:t>
              <w:br/>
              <w:t xml:space="preserve">Derékszögű háromszög adatai, Pitagorasz-tétel (oldalak és szögek kapcsolata – szögfüggvény). </w:t>
              <w:br/>
              <w:t xml:space="preserve">Egybevágóság, hasonlóság felismerése, alkalmazása </w:t>
              <w:br/>
              <w:t xml:space="preserve">egyszerű következtetésekben. </w:t>
              <w:br/>
              <w:br/>
              <w:t>Mérés (módszerek, mértékegységek alkalmazása), kerület, terület (gyakorlati pl.) kiszámítása.</w:t>
              <w:br/>
              <w:t xml:space="preserve">Egyszerű testek fajtáinak felismerése (gúla, kúp, hasáb, henger, gömb). </w:t>
              <w:br/>
            </w:r>
            <w:r>
              <w:rPr>
                <w:rFonts w:cs="Times New Roman" w:ascii="Times New Roman" w:hAnsi="Times New Roman"/>
              </w:rPr>
              <w:t>Alapadatokból terület, térfogat becslése, képletgyűjteménnyel kiszámolása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ektorok fogalm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zak)rajz, ábra olvasása, értelmezése.</w:t>
              <w:br/>
              <w:t xml:space="preserve">Geometriai problémák vázlatos ábrázolása, modellezése. </w:t>
              <w:br/>
              <w:t>Geometriai ismeretek használata gyakorlati problémákban.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eativitás, kommunikáció, kooperáció, önismeret fejlődése.</w:t>
              <w:br/>
              <w:t>Az eredmények korrekt szöveges megfogalmazása.</w:t>
              <w:br/>
              <w:t xml:space="preserve">Logikus, fegyelmezett, kritikus/önkritikus gondolkodás. </w:t>
              <w:br/>
              <w:t>Közelítő fejszámolás, becslés (nagyságrend), pontosság (hibahatár).</w:t>
              <w:br/>
              <w:t xml:space="preserve">Az önellenőrzés igénye, rutinszerű alkalmazása. </w:t>
              <w:br/>
              <w:t>Ismerethordozók kezelése, tudatos használata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mmunikáció - magyar nyelv és irodalom; osztályközösség-építés; természetismeret; társadalomismeret; idegen nyel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övegértés, kommunikáció,</w:t>
              <w:br/>
              <w:t xml:space="preserve">önismeret, </w:t>
              <w:br/>
              <w:t xml:space="preserve">tanulási technikák, </w:t>
              <w:br/>
              <w:t>kooperáció,</w:t>
              <w:br/>
              <w:t xml:space="preserve">térbeli relációk, szabályosságok. </w:t>
              <w:b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lcs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k, tér, szög, síkidom, test, mérés, kerület, terület, térfogat, felszín, szimmetria, síkidom, nevezetes alakzatok,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7115"/>
      </w:tblGrid>
      <w:tr>
        <w:trPr>
          <w:trHeight w:val="5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 fejlesztés várt eredményei az évfolyam végén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tanuló képes </w:t>
            </w:r>
          </w:p>
          <w:p>
            <w:pPr>
              <w:pStyle w:val="List"/>
              <w:numPr>
                <w:ilvl w:val="0"/>
                <w:numId w:val="8"/>
              </w:numPr>
              <w:ind w:left="171" w:hanging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végezni alapműveleteket és egész kitevőjű hatványozást racionális számkörben; </w:t>
            </w:r>
          </w:p>
          <w:p>
            <w:pPr>
              <w:pStyle w:val="List"/>
              <w:numPr>
                <w:ilvl w:val="0"/>
                <w:numId w:val="8"/>
              </w:numPr>
              <w:ind w:left="171" w:hanging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helyettesíteni és kiszámolni (géppel) adott (szakmai) képletek értékét; </w:t>
            </w:r>
          </w:p>
          <w:p>
            <w:pPr>
              <w:pStyle w:val="List"/>
              <w:numPr>
                <w:ilvl w:val="0"/>
                <w:numId w:val="8"/>
              </w:numPr>
              <w:ind w:left="171" w:hanging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goldani egyszerű szöveges problémákat (következtetés, próbálgatás, elsőfokú egyenlet); </w:t>
            </w:r>
          </w:p>
          <w:p>
            <w:pPr>
              <w:pStyle w:val="List"/>
              <w:numPr>
                <w:ilvl w:val="0"/>
                <w:numId w:val="8"/>
              </w:numPr>
              <w:ind w:left="171" w:hanging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értelmezni relációkat (kisebb, nagyobb), logikai kapcsolatokat (nem, és/vagy, ha, akkor, is); </w:t>
            </w:r>
          </w:p>
          <w:p>
            <w:pPr>
              <w:pStyle w:val="List"/>
              <w:numPr>
                <w:ilvl w:val="0"/>
                <w:numId w:val="8"/>
              </w:numPr>
              <w:ind w:left="171" w:hanging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kalmazni az egyenes és fordított arányosságot, százalékszámítást; </w:t>
            </w:r>
          </w:p>
          <w:p>
            <w:pPr>
              <w:pStyle w:val="List"/>
              <w:numPr>
                <w:ilvl w:val="0"/>
                <w:numId w:val="8"/>
              </w:numPr>
              <w:ind w:left="171" w:hanging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sználni elemi geometriai fogalmakat és mértékegységeket; </w:t>
            </w:r>
          </w:p>
          <w:p>
            <w:pPr>
              <w:pStyle w:val="List"/>
              <w:numPr>
                <w:ilvl w:val="0"/>
                <w:numId w:val="8"/>
              </w:numPr>
              <w:ind w:left="171" w:hanging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végezni elemi méréseket, geometriai számításokat;</w:t>
            </w:r>
          </w:p>
          <w:p>
            <w:pPr>
              <w:pStyle w:val="List"/>
              <w:numPr>
                <w:ilvl w:val="0"/>
                <w:numId w:val="8"/>
              </w:numPr>
              <w:ind w:left="171" w:hanging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ismerni szimmetriát, egybevágóságot;</w:t>
            </w:r>
          </w:p>
          <w:p>
            <w:pPr>
              <w:pStyle w:val="List"/>
              <w:numPr>
                <w:ilvl w:val="0"/>
                <w:numId w:val="8"/>
              </w:numPr>
              <w:ind w:left="171" w:hanging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jékozódni számegyenesen, derékszögű koordináta rendszerben; </w:t>
            </w:r>
          </w:p>
          <w:p>
            <w:pPr>
              <w:pStyle w:val="List"/>
              <w:numPr>
                <w:ilvl w:val="0"/>
                <w:numId w:val="8"/>
              </w:numPr>
              <w:ind w:left="171" w:hanging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ismerni műveletsorokat, algoritmusokat;</w:t>
            </w:r>
          </w:p>
          <w:p>
            <w:pPr>
              <w:pStyle w:val="List"/>
              <w:numPr>
                <w:ilvl w:val="0"/>
                <w:numId w:val="8"/>
              </w:numPr>
              <w:ind w:left="171" w:hanging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értelmezni, ábrázolni a tanultakhoz kapcsolódó grafikonokat, diagramokat, táblázatokat; </w:t>
            </w:r>
          </w:p>
          <w:p>
            <w:pPr>
              <w:pStyle w:val="List"/>
              <w:numPr>
                <w:ilvl w:val="0"/>
                <w:numId w:val="8"/>
              </w:numPr>
              <w:ind w:left="171" w:hanging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ismerni a matematika (halmazok, valószínűség, kombinatorika, statisztika, geometria) elemi fogalmait, szakkifejezéseit;</w:t>
            </w:r>
          </w:p>
          <w:p>
            <w:pPr>
              <w:pStyle w:val="List"/>
              <w:numPr>
                <w:ilvl w:val="0"/>
                <w:numId w:val="8"/>
              </w:numPr>
              <w:ind w:left="171" w:hanging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fogalmazni a szakma tanulása során felmerült matematikai jellegű kérdéseit, problémáit, megoldást keresni ezekre;</w:t>
            </w:r>
          </w:p>
          <w:p>
            <w:pPr>
              <w:pStyle w:val="List"/>
              <w:numPr>
                <w:ilvl w:val="0"/>
                <w:numId w:val="8"/>
              </w:numPr>
              <w:ind w:left="171" w:hanging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j információkat keresni (könyvtárban) interneten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2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évfolyam</w:t>
      </w:r>
    </w:p>
    <w:p>
      <w:pPr>
        <w:pStyle w:val="Listaszerbekezds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ámtan, algebr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ór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akorlottság a számolásban, alapműveletek, tízes számrendszer, algebrai kifejezés, képlet behelyettesítése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tájékozódá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ejlesztése a világ mennyiségi viszonyaiban, a térben és az időben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gismeréshez szükséges képességek fejlesztése (tapasztalat, képzelet, emlékezés, gondolkodás, rendszerezés, ismerethordozók használata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blémakezelés és -megoldás fejlesztése. A kreativitás fejlesztése (adott feltételek szerint). Akarati, érzelmi, önfejlesztő képességek fejlesztése, az együttéléssel kapcsolatos értékek erősítése (kommunikáció, együttműködés, motiváltság, önszabályozás, énkép).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lapműveletek, hatványozás, négyzetgyökvonás (számológéppel).</w:t>
              <w:br/>
              <w:t xml:space="preserve">Algebrai kifejezések (alapműveletek), műveleti szabályok alkalmazása, képletek, behelyettesítés (képletgyűjtemények használata). </w:t>
              <w:br/>
              <w:t>Pontosság (hibahatár), nagyságrend (normál alak), számolás fejben, papíron, géppel, becslés, kerekíté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Önálló, aktív munka, kreativitás, kommunikáció, kooperáció javuló szintje. </w:t>
              <w:br/>
              <w:t xml:space="preserve">Eredmények korrekt, szöveges megfogalmazása. </w:t>
              <w:br/>
              <w:t>Matematikai ismeretek helyes alkalmazása gyakorlati problémákban.</w:t>
              <w:br/>
              <w:t xml:space="preserve">Logikus, fegyelmezett, kritikus/önkritikus gondolkodás. </w:t>
              <w:br/>
              <w:t xml:space="preserve">Önellenőrzés igénye. </w:t>
              <w:br/>
              <w:t>Zsebszámológép gyakorlott használata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mmunikáció - magyar nyelv és irodalom; osztályközösség-építés; idegen nyel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övegértés, kommunikáció, </w:t>
              <w:br/>
              <w:t xml:space="preserve">önismeret, </w:t>
              <w:br/>
              <w:t xml:space="preserve">tanulási technikák, </w:t>
              <w:br/>
              <w:t>kooperáció.</w:t>
              <w:b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lcs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ám, alapművelet, hatvány, négyzetgyök, normál alak, becslés, pontosság (hibahatár), ellenőrzés, számegyene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ndolkodási módszerek, halmazok, kombinatorika, valószínűség, statisztik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ór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lmaz, grafikon, szöveges feladat, valószínűség fogalmának felismerése, számolási készség, szövegek értő olvasása, tájékozódás a számegyenesen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tájékozódá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ejlesztése a világ mennyiségi viszonyaiban, a térben és az időben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gismeréshez szükséges képességek fejlesztése (tapasztalat, képzelet, emlékezés, gondolkodás, rendszerezés, ismerethordozók használata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blémakezelés és -megoldás fejlesztése. A kreativitás fejlesztése (adott feltételek szerint). Akarati, érzelmi, önfejlesztő képességek fejlesztése, az együttéléssel kapcsolatos értékek erősítése (kommunikáció, együttműködés, motiváltság, önszabályozás, énkép).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lmazokkal kapcsolatos műveletek végzése (részhalmaz, metszet, unió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ábrázolás). </w:t>
              <w:br/>
              <w:t>Grafikon, diagram, koordinátarendszer használata.</w:t>
              <w:br/>
              <w:t>A nyelv logikai elemeinek tudatos alkalmazása a matematikában (összehasonlítás, viszonyítás, rendezés, relációk, műveletek: és, vagy, ha - akkor, minden, van olyan, nem minden, egyik sem, nem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lentmondás, bizonyítás, általánosítás felismerése, alkalmazása egyszerű esetekben.</w:t>
              <w:br/>
              <w:t xml:space="preserve">Szövegértelmezés gyakorlati feladatokban (adatok kiválasztása, lejegyzése, megoldási terv, becslés, kiszámítás, ellenőrzés), matematikai modellalkotás. </w:t>
              <w:br/>
              <w:t xml:space="preserve">Gráfok, kombináció, variáció alkalmazása egyszerű problémákban. </w:t>
              <w:br/>
              <w:t xml:space="preserve">Valószínűség gyakorlati fogalmának alkalmazása („biztos”, „lehet, de nem biztos”, „lehetetlen”), valószínűségi játékokban, problémákban. </w:t>
              <w:br/>
              <w:t>Probléma-megoldási módszerek alkalmazása (próbálgatás; következtetés, sejtés, szabályosságok, lehetőségek kipróbálása, ellenpélda szerepe).</w:t>
              <w:br/>
              <w:t xml:space="preserve">Statisztika a hétköznapi életben (adatgyűjtés, mintavétel, relevancia, következtetések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ív, kreatív munkavégzés, a kommunikáció, kooperáció javuló szintje. </w:t>
              <w:br/>
              <w:t xml:space="preserve">Önismeret fejlődése, reális énkép. </w:t>
              <w:br/>
              <w:t xml:space="preserve">Eredmények korrekt, szöveges megfogalmazása. </w:t>
              <w:br/>
              <w:t xml:space="preserve">Logikus, fegyelmezett, kritikus/önkritikus gondolkodás. </w:t>
              <w:br/>
              <w:t xml:space="preserve">Közelítő fejben számolás, becslés (nagyságrend). </w:t>
              <w:br/>
              <w:t xml:space="preserve">Önellenőrzés igénye, alkalmazása. </w:t>
              <w:br/>
              <w:t>Tájékozódás térben, időben, folyamatokban.</w:t>
              <w:br/>
              <w:t>Ismerethordozók kezelése, tudatos használata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mmunikáció - magyar nyelv és irodalom; osztályközösség-építés; természetismeret; társadalomismeret; idegen nyel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övegértés, kommunikáció, </w:t>
              <w:br/>
              <w:t xml:space="preserve">önismeret, </w:t>
              <w:br/>
              <w:t xml:space="preserve">tanulási technikák, </w:t>
              <w:br/>
              <w:t>kooperáció,</w:t>
              <w:br/>
              <w:t>adatsorok, diagramok értelmezése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lcs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lmaz, számegyenes, koordinátarendszer, grafikon, diagram, logikai művelet, statisztika, valószínűsé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üggvények, sorozatok, egyenletek, algoritmu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ór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ámolás racionális körben, számegyenes, koordinátarendszer, függvények ábrázolása értéktáblázatból, sorozatok fogalma, hatványozás, kamatszámítás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tájékozódá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ejlesztése a világ mennyiségi viszonyaiban, a térben és az időben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gismeréshez szükséges képességek fejlesztése (tapasztalat, képzelet, emlékezés, gondolkodás, rendszerezés, ismerethordozók használata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blémakezelés és -megoldás fejlesztése. A kreativitás fejlesztése (adott feltételek szerint). Akarati, érzelmi, önfejlesztő képességek fejlesztése, az együttéléssel kapcsolatos értékek erősítése (kommunikáció, együttműködés, motiváltság, önszabályozás, énkép).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Gyakorlati összefüggések matematikai modelljének alkalmazása (egyenes/fordított arányosság, táblázat, grafikon, képlet, függvény).</w:t>
              <w:br/>
              <w:t>Elsőfokú egy ismeretlenes egyenletre, egyenletrendszerre vezető szöveges feladat megoldása, ellenőrzés, megoldhatóság vizsgálata.</w:t>
              <w:br/>
              <w:t>Algoritmusok: pl. sorozatok, számtani sorozat – egyszerű számítások gyakorlati problémákban; mértani sorozat, elemeinek számolása; kamatszámítás (kamatos kamat számítása).</w:t>
              <w:br/>
            </w:r>
            <w:r>
              <w:rPr>
                <w:rFonts w:cs="Times New Roman" w:ascii="Times New Roman" w:hAnsi="Times New Roman"/>
                <w:bCs/>
              </w:rPr>
              <w:t xml:space="preserve">(Fejtörők, beugratós, gyakorlatias feladványok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Önálló, aktív munka, kreativitás, kommunikáció, kooperáció javuló szintje. </w:t>
              <w:br/>
              <w:t xml:space="preserve">Többféle megoldási út keresése. </w:t>
              <w:br/>
              <w:t xml:space="preserve">Eredmények korrekt, szöveges megfogalmazása. </w:t>
              <w:br/>
              <w:t xml:space="preserve">Közelítő fejszámolás (nagyságrend), becslés, pontosság. </w:t>
              <w:br/>
              <w:t xml:space="preserve">Logikus, fegyelmezett, kritikus/önkritikus gondolkodás. </w:t>
              <w:br/>
              <w:t>Helyes megoldások számának keresése (mikor lehet több is?).</w:t>
              <w:br/>
              <w:t xml:space="preserve">Önellenőrzés igénye, rutinszerű alkalmazása. </w:t>
              <w:br/>
              <w:t xml:space="preserve">Tájékozódás térben, időben, folyamatokban. </w:t>
              <w:br/>
              <w:t>Ismerethordozók kezelése, tudatos használata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mmunikáció - magyar nyelv és irodalom; osztályközösség-építés; természetismeret; társadalomismeret; idegen nyel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övegértés, kommunikáció, </w:t>
              <w:br/>
              <w:t xml:space="preserve">önismeret, </w:t>
              <w:br/>
              <w:t xml:space="preserve">tanulási technikák, </w:t>
              <w:br/>
              <w:t>kooperáció,</w:t>
              <w:br/>
              <w:t>adatsorok, diagramok, függvények értelmezése.</w:t>
              <w:b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lcs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ázalék, sorozat, függvény, képlet, szabály, grafikon, táblázat, diagram, algoritmu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geometria alapja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ór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jékozódás a térben, alakzatok és testek felismerése, elemi mérés, vázlatos rajzolás, képletgyűjtemény használata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tájékozódá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ejlesztése a világ mennyiségi viszonyaiban, a térben és az időben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gismeréshez szükséges képességek fejlesztése (tapasztalat, képzelet, emlékezés, gondolkodás, rendszerezés, ismerethordozók használata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blémakezelés és -megoldás fejlesztése. A kreativitás fejlesztése (adott feltételek szerint). Akarati, érzelmi, önfejlesztő képességek fejlesztése, az együttéléssel kapcsolatos értékek erősítése (kommunikáció, együttműködés, motiváltság, önszabályozás, énkép). A matematika épülésének bemutatása (geometria története).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Az alapvető geometriai fogalmak ismerete és használata (sík és tér, pont, egyenes, félegyenes, szakasz, távolság, szög, párhuzamosság, merőlegesség). 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íkidomok és térbeli testek felismerése (modell, absztrakció fogalma). 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Háromszög, négyszög, sokszög, kör felismerése, tulajdonságai megállapítása (Thalész-tétel). 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ulajdonságok, szabályosság, szimmetria felismerése, alkalmazása egyszerű esetekben. 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Derékszögű háromszög adatai, Pitagorasz-tétel (oldalak és szögek kapcsolata - szögfüggvény). 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Egybevágóság, hasonlóság felismerése, alkalmazása. 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Mérés (módszerek, mértékegységek használata), kerület, terület (gyakorlati pl.) kiszámítása. 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Egyszerű testek fajtái tulajdonságainak megállapítása (gúla, kúp, hasáb, henger, gömb). 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apadatokból terület, térfogat, felszín becslése, képletgyűjteménnyel kiszámolása. 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Rajzok értelmezése (műszaki, szakmai példák). 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Vektorok fogalma, egyszerű alkalmazások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ometriai problémák vázlatos ábrázolása, modellezés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eativitás, kommunikáció, kooperáció, önismeret fejlődése. Eredmények korrekt szöveges megfogalmazása. Logikus, fegyelmezett, kritikus/önkritikus gondolkodás. Közelítő fejszámolás, becslés (nagyságrend), pontosság (hibahatár). Önellenőrzés igénye, rutinszerű alkalmazása. Tájékozódás térben, időben, folyamatokban. Ismerethordozók kezelése, tudatos használata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mmunikáció - magyar nyelv és irodalom; osztályközösség-építés; természetismeret; társadalomismeret; idegen nyel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övegértés, kommunikáció, önismeret, tanulási technikák, kooperáció, térbeli relációk, szabályosságok, szimmetriák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lcs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k, tér, szög, távolság, mérés, kerület, terület, térfogat, felszín, szimmetria, nevezetes síkidomok, szabályos testek.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7115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 fejlesztés várt eredményei az évfolyam végén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tanuló képes </w:t>
            </w:r>
          </w:p>
          <w:p>
            <w:pPr>
              <w:pStyle w:val="List"/>
              <w:numPr>
                <w:ilvl w:val="0"/>
                <w:numId w:val="8"/>
              </w:numPr>
              <w:ind w:left="171" w:hanging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helyettesíteni, megbecsülni és kiszámolni (géppel) összetettebb (szakmai) képletek értékét; </w:t>
            </w:r>
          </w:p>
          <w:p>
            <w:pPr>
              <w:pStyle w:val="List"/>
              <w:numPr>
                <w:ilvl w:val="0"/>
                <w:numId w:val="8"/>
              </w:numPr>
              <w:ind w:left="171" w:hanging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matikailag értelmezni és megoldani szöveges problémákat (következtetés, elsőfokú egyenlet);</w:t>
            </w:r>
          </w:p>
          <w:p>
            <w:pPr>
              <w:pStyle w:val="List"/>
              <w:numPr>
                <w:ilvl w:val="0"/>
                <w:numId w:val="8"/>
              </w:numPr>
              <w:ind w:left="171" w:hanging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rtelmezni relációkat (kisebb, nagyobb) logikai kapcsolatokat (nem, és/vagy, ha-akkor, is);</w:t>
            </w:r>
          </w:p>
          <w:p>
            <w:pPr>
              <w:pStyle w:val="List"/>
              <w:numPr>
                <w:ilvl w:val="0"/>
                <w:numId w:val="8"/>
              </w:numPr>
              <w:ind w:left="171" w:hanging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kalmazni az egyenes és fordított arányosságot, százalékszámítást szöveges problémákra is; </w:t>
            </w:r>
          </w:p>
          <w:p>
            <w:pPr>
              <w:pStyle w:val="List"/>
              <w:numPr>
                <w:ilvl w:val="0"/>
                <w:numId w:val="8"/>
              </w:numPr>
              <w:ind w:left="171" w:hanging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sználni és alkalmazni elemi geometriai fogalmakat és mértékegységeket; </w:t>
            </w:r>
          </w:p>
          <w:p>
            <w:pPr>
              <w:pStyle w:val="List"/>
              <w:numPr>
                <w:ilvl w:val="0"/>
                <w:numId w:val="8"/>
              </w:numPr>
              <w:ind w:left="171" w:hanging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végezni geometriai számításokat; </w:t>
            </w:r>
          </w:p>
          <w:p>
            <w:pPr>
              <w:pStyle w:val="List"/>
              <w:numPr>
                <w:ilvl w:val="0"/>
                <w:numId w:val="8"/>
              </w:numPr>
              <w:ind w:left="171" w:hanging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ismerni szimmetriát, hasonlóságot, egybevágóságot; </w:t>
            </w:r>
          </w:p>
          <w:p>
            <w:pPr>
              <w:pStyle w:val="List"/>
              <w:numPr>
                <w:ilvl w:val="0"/>
                <w:numId w:val="8"/>
              </w:numPr>
              <w:ind w:left="171" w:hanging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ódni számegyenesen, derékszögű koordináta rendszerben;</w:t>
            </w:r>
          </w:p>
          <w:p>
            <w:pPr>
              <w:pStyle w:val="List"/>
              <w:numPr>
                <w:ilvl w:val="0"/>
                <w:numId w:val="8"/>
              </w:numPr>
              <w:ind w:left="171" w:hanging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ismerni műveletsorokat, algoritmusokat;</w:t>
            </w:r>
          </w:p>
          <w:p>
            <w:pPr>
              <w:pStyle w:val="List"/>
              <w:numPr>
                <w:ilvl w:val="0"/>
                <w:numId w:val="8"/>
              </w:numPr>
              <w:ind w:left="171" w:hanging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rtelmezni, ábrázolni a feldolgozott témakörökhöz kapcsolódó grafikonokat, diagramokat, táblázatokat;</w:t>
            </w:r>
          </w:p>
          <w:p>
            <w:pPr>
              <w:pStyle w:val="List"/>
              <w:numPr>
                <w:ilvl w:val="0"/>
                <w:numId w:val="8"/>
              </w:numPr>
              <w:ind w:left="171" w:hanging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ismerni, értelmezni a matematika (halmazok, valószínűség, kombinatorika, statisztika, geometria) elemi fogalmait, szakkifejezéseit; </w:t>
            </w:r>
          </w:p>
          <w:p>
            <w:pPr>
              <w:pStyle w:val="List"/>
              <w:numPr>
                <w:ilvl w:val="0"/>
                <w:numId w:val="8"/>
              </w:numPr>
              <w:ind w:left="171" w:hanging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fogalmazni a szakma tanulása során felmerült matematikai jellegű kérdéseit, problémáit, megoldást keresni ezekre;</w:t>
            </w:r>
          </w:p>
          <w:p>
            <w:pPr>
              <w:pStyle w:val="List"/>
              <w:numPr>
                <w:ilvl w:val="0"/>
                <w:numId w:val="8"/>
              </w:numPr>
              <w:ind w:left="171" w:hanging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j információkat keresni (könyvtárban) interneten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4"/>
        <w:lang w:val="hu-HU"/>
      </w:rPr>
    </w:pPr>
    <w:r>
      <w:rPr>
        <w:rFonts w:cs="Times New Roman" w:ascii="Times New Roman" w:hAnsi="Times New Roman"/>
        <w:sz w:val="24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04"/>
        </w:tabs>
        <w:ind w:left="1004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</w:abstractNum>
  <w:abstractNum w:abstractNumId="5">
    <w:lvl w:ilvl="0">
      <w:numFmt w:val="bullet"/>
      <w:lvlText w:val="—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1">
      <w:start w:val="1"/>
      <w:numFmt w:val="decimal"/>
      <w:lvlText w:val="%1.  %2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</w:abstractNum>
  <w:abstractNum w:abstractNumId="8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ambria" w:hAnsi="Cambria" w:cs="Cambria"/>
      <w:b/>
      <w:bCs/>
      <w:i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mbria" w:hAnsi="Cambria" w:cs="Cambria"/>
      <w:b/>
      <w:bCs/>
      <w:i/>
      <w:iCs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cs="Cambria"/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Garamond" w:hAnsi="Garamond" w:eastAsia="Times New Roman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 w:val="24"/>
      <w:szCs w:val="24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color w:val="4F81BD"/>
    </w:rPr>
  </w:style>
  <w:style w:type="character" w:styleId="Cmsor4Char">
    <w:name w:val="Címsor 4 Char"/>
    <w:qFormat/>
    <w:rPr>
      <w:rFonts w:ascii="Cambria" w:hAnsi="Cambria" w:cs="Times New Roman"/>
      <w:b/>
      <w:bCs/>
      <w:i/>
      <w:iCs/>
      <w:sz w:val="24"/>
      <w:szCs w:val="24"/>
    </w:rPr>
  </w:style>
  <w:style w:type="character" w:styleId="Cmsor5Char">
    <w:name w:val="Címsor 5 Char"/>
    <w:qFormat/>
    <w:rPr>
      <w:rFonts w:ascii="Cambria" w:hAnsi="Cambria" w:cs="Times New Roman"/>
      <w:color w:val="243F60"/>
    </w:rPr>
  </w:style>
  <w:style w:type="character" w:styleId="Cmsor6Char">
    <w:name w:val="Címsor 6 Char"/>
    <w:qFormat/>
    <w:rPr>
      <w:rFonts w:ascii="Cambria" w:hAnsi="Cambria" w:cs="Times New Roman"/>
      <w:b/>
      <w:bCs/>
      <w:i/>
      <w:iCs/>
    </w:rPr>
  </w:style>
  <w:style w:type="character" w:styleId="Cmsor7Char">
    <w:name w:val="Címsor 7 Char"/>
    <w:qFormat/>
    <w:rPr>
      <w:rFonts w:ascii="Cambria" w:hAnsi="Cambria" w:cs="Times New Roman"/>
      <w:i/>
      <w:iCs/>
      <w:color w:val="404040"/>
    </w:rPr>
  </w:style>
  <w:style w:type="character" w:styleId="Cmsor8Char">
    <w:name w:val="Címsor 8 Char"/>
    <w:qFormat/>
    <w:rPr>
      <w:rFonts w:ascii="Cambria" w:hAnsi="Cambria" w:cs="Times New Roman"/>
      <w:b/>
      <w:bCs/>
      <w:i/>
      <w:iCs/>
      <w:sz w:val="18"/>
      <w:szCs w:val="18"/>
    </w:rPr>
  </w:style>
  <w:style w:type="character" w:styleId="Cmsor9Char">
    <w:name w:val="Címsor 9 Char"/>
    <w:qFormat/>
    <w:rPr>
      <w:rFonts w:ascii="Cambria" w:hAnsi="Cambria" w:cs="Times New Roman"/>
      <w:i/>
      <w:iCs/>
      <w:sz w:val="18"/>
      <w:szCs w:val="18"/>
    </w:rPr>
  </w:style>
  <w:style w:type="character" w:styleId="SzvegtrzsChar">
    <w:name w:val="Szövegtörzs Char"/>
    <w:qFormat/>
    <w:rPr>
      <w:rFonts w:ascii="Times New Roman" w:hAnsi="Times New Roman" w:cs="Times New Roman"/>
      <w:sz w:val="20"/>
      <w:szCs w:val="20"/>
    </w:rPr>
  </w:style>
  <w:style w:type="character" w:styleId="BuborkszvegChar">
    <w:name w:val="Buborékszöveg Char"/>
    <w:qFormat/>
    <w:rPr>
      <w:rFonts w:ascii="Times New Roman" w:hAnsi="Times New Roman" w:cs="Times New Roman"/>
      <w:sz w:val="2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JegyzetszvegChar">
    <w:name w:val="Jegyzetszöveg Char"/>
    <w:qFormat/>
    <w:rPr>
      <w:rFonts w:cs="Times New Roman"/>
      <w:sz w:val="20"/>
      <w:szCs w:val="20"/>
    </w:rPr>
  </w:style>
  <w:style w:type="character" w:styleId="MegjegyzstrgyaChar">
    <w:name w:val="Megjegyzés tárgya Char"/>
    <w:qFormat/>
    <w:rPr>
      <w:rFonts w:cs="Times New Roman"/>
      <w:b/>
      <w:bCs/>
      <w:sz w:val="20"/>
      <w:szCs w:val="20"/>
    </w:rPr>
  </w:style>
  <w:style w:type="character" w:styleId="LlbChar">
    <w:name w:val="Élőláb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b/>
    </w:rPr>
  </w:style>
  <w:style w:type="character" w:styleId="LfejChar">
    <w:name w:val="Élőfej Char"/>
    <w:qFormat/>
    <w:rPr>
      <w:rFonts w:cs="Times New Roman"/>
      <w:sz w:val="22"/>
      <w:szCs w:val="22"/>
    </w:rPr>
  </w:style>
  <w:style w:type="character" w:styleId="Sport3Char">
    <w:name w:val="sport3 Char"/>
    <w:qFormat/>
    <w:rPr>
      <w:rFonts w:ascii="Times New Roman" w:hAnsi="Times New Roman" w:cs="Times New Roman"/>
      <w:sz w:val="26"/>
    </w:rPr>
  </w:style>
  <w:style w:type="character" w:styleId="AlcmChar">
    <w:name w:val="Alcím Char"/>
    <w:qFormat/>
    <w:rPr>
      <w:rFonts w:cs="Times New Roman"/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rFonts w:cs="Times New Roman"/>
      <w:b/>
      <w:spacing w:val="0"/>
    </w:rPr>
  </w:style>
  <w:style w:type="character" w:styleId="IdzetChar">
    <w:name w:val="Idézet Char"/>
    <w:qFormat/>
    <w:rPr>
      <w:rFonts w:cs="Times New Roman"/>
      <w:color w:val="5A5A5A"/>
    </w:rPr>
  </w:style>
  <w:style w:type="character" w:styleId="KiemeltidzetChar">
    <w:name w:val="Kiemelt idézet Char"/>
    <w:qFormat/>
    <w:rPr>
      <w:rFonts w:ascii="Cambria" w:hAnsi="Cambria" w:cs="Times New Roman"/>
      <w:i/>
      <w:iCs/>
    </w:rPr>
  </w:style>
  <w:style w:type="character" w:styleId="Finomkiemels">
    <w:name w:val="Finom kiemelés"/>
    <w:qFormat/>
    <w:rPr>
      <w:rFonts w:cs="Times New Roman"/>
      <w:i/>
      <w:color w:val="5A5A5A"/>
    </w:rPr>
  </w:style>
  <w:style w:type="character" w:styleId="Finomhivatkozs">
    <w:name w:val="Finom hivatkozás"/>
    <w:qFormat/>
    <w:rPr>
      <w:rFonts w:cs="Times New Roman"/>
      <w:smallCaps/>
    </w:rPr>
  </w:style>
  <w:style w:type="character" w:styleId="Ershivatkozs">
    <w:name w:val="Erős hivatkozás"/>
    <w:qFormat/>
    <w:rPr>
      <w:rFonts w:cs="Times New Roman"/>
      <w:b/>
      <w:smallCaps/>
      <w:color w:val="000000"/>
    </w:rPr>
  </w:style>
  <w:style w:type="character" w:styleId="Knyvcme">
    <w:name w:val="Könyv címe"/>
    <w:qFormat/>
    <w:rPr>
      <w:rFonts w:ascii="Cambria" w:hAnsi="Cambria" w:cs="Times New Roman"/>
      <w:b/>
      <w:smallCaps/>
      <w:color w:val="000000"/>
      <w:u w:val="single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16"/>
    </w:rPr>
  </w:style>
  <w:style w:type="character" w:styleId="LbjegyzetszvegChar">
    <w:name w:val="Lábjegyzetszöveg Char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Listaszerbekezds2">
    <w:name w:val="Listaszerű bekezdés2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Beoszts">
    <w:name w:val="Beosztás"/>
    <w:basedOn w:val="Normal"/>
    <w:next w:val="Normal"/>
    <w:qFormat/>
    <w:pPr>
      <w:overflowPunct w:val="false"/>
      <w:autoSpaceDE w:val="false"/>
      <w:spacing w:lineRule="auto" w:line="240" w:before="960" w:after="0"/>
      <w:jc w:val="center"/>
      <w:textAlignment w:val="baseline"/>
    </w:pPr>
    <w:rPr>
      <w:rFonts w:ascii="Arial" w:hAnsi="Arial" w:eastAsia="Times New Roman" w:cs="Arial"/>
      <w:szCs w:val="20"/>
    </w:rPr>
  </w:style>
  <w:style w:type="paragraph" w:styleId="CM38">
    <w:name w:val="CM38"/>
    <w:basedOn w:val="Normal"/>
    <w:next w:val="Normal"/>
    <w:qFormat/>
    <w:pPr>
      <w:widowControl w:val="false"/>
      <w:autoSpaceDE w:val="false"/>
      <w:spacing w:lineRule="auto" w:line="240" w:before="0" w:after="325"/>
    </w:pPr>
    <w:rPr>
      <w:rFonts w:ascii="Arial" w:hAnsi="Arial" w:eastAsia="Times New Roman" w:cs="Arial"/>
      <w:sz w:val="24"/>
      <w:szCs w:val="24"/>
    </w:rPr>
  </w:style>
  <w:style w:type="paragraph" w:styleId="Buborkszveg">
    <w:name w:val="Buborékszöveg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zvegtrzs31">
    <w:name w:val="Szövegtörzs 31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44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Kpalrs">
    <w:name w:val="Képaláírás"/>
    <w:basedOn w:val="Normal"/>
    <w:next w:val="Normal"/>
    <w:qFormat/>
    <w:pPr/>
    <w:rPr>
      <w:b/>
      <w:bCs/>
      <w:sz w:val="18"/>
      <w:szCs w:val="18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port3">
    <w:name w:val="sport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  <w:lang w:val="en-US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Idzet">
    <w:name w:val="Idézet"/>
    <w:basedOn w:val="Normal"/>
    <w:next w:val="Normal"/>
    <w:qFormat/>
    <w:pPr/>
    <w:rPr>
      <w:color w:val="5A5A5A"/>
      <w:sz w:val="20"/>
      <w:szCs w:val="20"/>
      <w:lang w:val="en-US"/>
    </w:rPr>
  </w:style>
  <w:style w:type="paragraph" w:styleId="Kiemeltidzet">
    <w:name w:val="Kiemelt idézet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/>
    </w:rPr>
  </w:style>
  <w:style w:type="paragraph" w:styleId="Tartalomjegyzkcmsora">
    <w:name w:val="Tartalomjegyzék címsora"/>
    <w:basedOn w:val="Heading1"/>
    <w:next w:val="Normal"/>
    <w:qFormat/>
    <w:pPr>
      <w:keepNext w:val="false"/>
      <w:numPr>
        <w:ilvl w:val="0"/>
        <w:numId w:val="0"/>
      </w:numPr>
      <w:spacing w:lineRule="auto" w:line="360" w:before="600" w:after="0"/>
      <w:outlineLvl w:val="9"/>
    </w:pPr>
    <w:rPr>
      <w:rFonts w:eastAsia="Calibri"/>
      <w:i/>
      <w:iCs/>
      <w:kern w:val="0"/>
      <w:lang w:val="en-US"/>
    </w:rPr>
  </w:style>
  <w:style w:type="paragraph" w:styleId="Bekezds">
    <w:name w:val="bekezdés"/>
    <w:basedOn w:val="Normal"/>
    <w:qFormat/>
    <w:pPr>
      <w:spacing w:lineRule="auto" w:line="240" w:before="0" w:after="80"/>
      <w:ind w:left="28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elsorol">
    <w:name w:val="felsorol"/>
    <w:basedOn w:val="Normal"/>
    <w:qFormat/>
    <w:pPr>
      <w:numPr>
        <w:ilvl w:val="0"/>
        <w:numId w:val="7"/>
      </w:numPr>
      <w:spacing w:lineRule="auto" w:line="240" w:before="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zamoz">
    <w:name w:val="szamoz"/>
    <w:basedOn w:val="Normal"/>
    <w:qFormat/>
    <w:pPr>
      <w:numPr>
        <w:ilvl w:val="0"/>
        <w:numId w:val="9"/>
      </w:numPr>
      <w:spacing w:lineRule="auto" w:line="240" w:before="240" w:after="120"/>
      <w:ind w:left="357" w:hanging="357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zamoztbbszint">
    <w:name w:val="szamoz többszint"/>
    <w:basedOn w:val="Normal"/>
    <w:qFormat/>
    <w:pPr>
      <w:numPr>
        <w:ilvl w:val="0"/>
        <w:numId w:val="9"/>
      </w:numPr>
      <w:spacing w:lineRule="auto" w:line="240" w:before="0" w:after="60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zamoztbbszint2">
    <w:name w:val="szamoz többszint 2"/>
    <w:basedOn w:val="Szamoz"/>
    <w:qFormat/>
    <w:pPr/>
    <w:rPr/>
  </w:style>
  <w:style w:type="paragraph" w:styleId="Felsorol3">
    <w:name w:val="felsorol3"/>
    <w:basedOn w:val="Normal"/>
    <w:qFormat/>
    <w:pPr>
      <w:numPr>
        <w:ilvl w:val="0"/>
        <w:numId w:val="2"/>
      </w:numPr>
      <w:spacing w:lineRule="auto" w:line="240" w:before="0" w:after="0"/>
      <w:ind w:left="1190" w:hanging="340"/>
    </w:pPr>
    <w:rPr>
      <w:rFonts w:ascii="Times New Roman" w:hAnsi="Times New Roman" w:eastAsia="Times New Roman" w:cs="Times New Roman"/>
      <w:sz w:val="24"/>
      <w:szCs w:val="24"/>
    </w:rPr>
  </w:style>
  <w:style w:type="paragraph" w:styleId="Felsorols">
    <w:name w:val="Felsorolá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mozott">
    <w:name w:val="számozott"/>
    <w:basedOn w:val="Normal"/>
    <w:next w:val="Normal"/>
    <w:qFormat/>
    <w:pPr>
      <w:keepNext w:val="true"/>
      <w:spacing w:lineRule="auto" w:line="240" w:before="120" w:after="120"/>
      <w:ind w:left="567" w:hanging="28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zmozottalcm">
    <w:name w:val="számozott alcím"/>
    <w:basedOn w:val="Normal"/>
    <w:qFormat/>
    <w:pPr>
      <w:spacing w:lineRule="auto" w:line="240" w:before="0" w:after="0"/>
      <w:ind w:left="1417" w:hanging="170"/>
    </w:pPr>
    <w:rPr>
      <w:rFonts w:ascii="Times New Roman" w:hAnsi="Times New Roman" w:eastAsia="Times New Roman" w:cs="Times New Roman"/>
      <w:sz w:val="24"/>
      <w:szCs w:val="24"/>
    </w:rPr>
  </w:style>
  <w:style w:type="paragraph" w:styleId="Szmozottalcm2">
    <w:name w:val="Számozott alcím2"/>
    <w:basedOn w:val="Szmozottalcm"/>
    <w:next w:val="Normal"/>
    <w:qFormat/>
    <w:pPr>
      <w:ind w:left="851" w:hanging="284"/>
    </w:pPr>
    <w:rPr/>
  </w:style>
  <w:style w:type="paragraph" w:styleId="Szvegtrzsbehzssal3">
    <w:name w:val="Szövegtörzs behúzással 3"/>
    <w:basedOn w:val="Normal"/>
    <w:qFormat/>
    <w:pPr>
      <w:numPr>
        <w:ilvl w:val="0"/>
        <w:numId w:val="6"/>
      </w:numPr>
      <w:spacing w:lineRule="auto" w:line="240" w:before="0" w:after="0"/>
      <w:ind w:left="708" w:hanging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blacm">
    <w:name w:val="tábla cím"/>
    <w:basedOn w:val="Normal"/>
    <w:qFormat/>
    <w:pPr>
      <w:numPr>
        <w:ilvl w:val="0"/>
        <w:numId w:val="4"/>
      </w:numPr>
      <w:spacing w:lineRule="auto" w:line="240" w:before="20" w:after="2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lusCmsor1Kzprezrt">
    <w:name w:val="Stílus Címsor 1 + Középre zárt"/>
    <w:basedOn w:val="Heading1"/>
    <w:qFormat/>
    <w:pPr>
      <w:numPr>
        <w:ilvl w:val="0"/>
        <w:numId w:val="0"/>
      </w:numPr>
      <w:spacing w:lineRule="auto" w:line="240"/>
      <w:jc w:val="center"/>
      <w:outlineLvl w:val="9"/>
    </w:pPr>
    <w:rPr>
      <w:rFonts w:ascii="Arial" w:hAnsi="Arial" w:cs="Arial"/>
      <w:sz w:val="24"/>
      <w:szCs w:val="24"/>
    </w:rPr>
  </w:style>
  <w:style w:type="paragraph" w:styleId="Tablaszveg">
    <w:name w:val="tabla szöveg"/>
    <w:basedOn w:val="Normal"/>
    <w:qFormat/>
    <w:pPr>
      <w:keepLines/>
      <w:spacing w:lineRule="auto" w:line="240" w:before="20" w:after="20"/>
    </w:pPr>
    <w:rPr>
      <w:rFonts w:ascii="Times New Roman" w:hAnsi="Times New Roman" w:eastAsia="Times New Roman" w:cs="Times New Roman"/>
      <w:szCs w:val="24"/>
    </w:rPr>
  </w:style>
  <w:style w:type="paragraph" w:styleId="Tblaszvegfelsorol">
    <w:name w:val="tábla szöveg felsorol"/>
    <w:basedOn w:val="Tablaszveg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4:01:00Z</dcterms:created>
  <dc:creator/>
  <dc:description/>
  <dc:language>en-US</dc:language>
  <cp:lastModifiedBy/>
  <dcterms:modified xsi:type="dcterms:W3CDTF">2013-03-25T14:02:00Z</dcterms:modified>
  <cp:revision>1</cp:revision>
  <dc:subject/>
  <dc:title/>
</cp:coreProperties>
</file>