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TÁRSADALOMISMER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mber és társadalom (és részben a Földünk – környezetünk) műveltségterület tartalmait a szakiskolákban egyetlen tantárgyon keresztül, komplex módon közvetíti a Társadalomismeret című tantárgy. A három évfolyamban több tematikus egységbe szervezve 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örténel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ársadalomismer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z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rkölcs és eti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hon- és népismer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ársadalmi, állampolgári és gazdasági ismeretek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alamint 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ilozóf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rületeinek tartalmait különböző arányban tartalmazza. Ezeken kívül a tantárgy a Művészetek műveltségterületből 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ozgóképkultúra és médiaismer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rtalmainak közvetítésére is szolgál. A tantárgyon belüli komplexitás mellett lényeges elvi és szervező erő az új tartalommal bíró osztályfőnöki (a továbbiakban Osztályközösség-építés) és a Kommunikáció – magyar nyelv és irodalom (a továbbiakban Koma) tantárgyakkal való szoros együttműködés, tantervi összehangoltság, ami a tematikai kapcsolódás mellett a tantárgy iskolai megvalósításának is fontos alapvetés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ársadalomismeret tantárgy főbb feladatai a Köznevelési törvény szakiskolákra vonatkozó szakaszaiból és a 2012-ben elfogadott NAT-ból következően fogalmazhatók meg:</w:t>
      </w:r>
    </w:p>
    <w:p>
      <w:pPr>
        <w:pStyle w:val="Listaszerbekezds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örténelmi múlt megismerése járuljon hozzá a jelen összefüggései, az összetett társadalmi folyamatok megértéséhez;</w:t>
      </w:r>
    </w:p>
    <w:p>
      <w:pPr>
        <w:pStyle w:val="Listaszerbekezds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mények feltárása, bemutatása és értelmezése révén fejlessze a tanulók készségeit, kompetenciát, melynek révén sikeres felnőtté válhatnak;</w:t>
      </w:r>
    </w:p>
    <w:p>
      <w:pPr>
        <w:pStyle w:val="Listaszerbekezds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ssa a felnőtté váló szakiskolai tanulók tudatos közéleti részvételét, az aktív állampolgárrá válásukat, erősítse a demokrácia értékeit gondolkodásukban;</w:t>
      </w:r>
    </w:p>
    <w:p>
      <w:pPr>
        <w:pStyle w:val="Listaszerbekezds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gítse elő szűkebb és tágabb közösségekhez tartozás személyes megélését, felelősségtudatos magatartásukat;</w:t>
      </w:r>
    </w:p>
    <w:p>
      <w:pPr>
        <w:pStyle w:val="Listaszerbekezds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örténelmi események tanulmányozása tegye képessé a szakiskolai tanulókat a jelenben való eligazodásban, és segítse a jövőre való felkészülésüket; </w:t>
      </w:r>
    </w:p>
    <w:p>
      <w:pPr>
        <w:pStyle w:val="Listaszerbekezds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iskolai tanulók életkorához és érdeklődéséhez igazodva a történelmi megismerés során kapjanak képet a múltról, és különösen a közel múlt világáról, a jelent alakító tényezőiről;</w:t>
      </w:r>
    </w:p>
    <w:p>
      <w:pPr>
        <w:pStyle w:val="Listaszerbekezds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mélyes élményt alakítson ki a tanulókban a történelmi szituációkkal kapcsolatban, lehetőséget biztosítson a történelemből fakadó tanulságok levonására;</w:t>
      </w:r>
    </w:p>
    <w:p>
      <w:pPr>
        <w:pStyle w:val="Listaszerbekezds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örténelem problémaközpontú megközelítése biztosítsa az önismereti, a társas kapcsolati kultúra fejlesztését és a pozitív énkép kialakítását a tanulókban;</w:t>
      </w:r>
    </w:p>
    <w:p>
      <w:pPr>
        <w:pStyle w:val="Listaszerbekezds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dalmi, állampolgári és gazdasági ismeretek ismeretkör legfőbb feladata, hogy reflektáljon a diákok társadalmi tapasztalatai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antárgy tanításának céljai a szakiskolai közismereti tantárgyrendszerben a következők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differenciált történelmi gondolkodás kialakítása, az adatok, tények, fogalmak, a történettudomány által kínált konstrukciók (sémák) rugalmas adaptálásával, illetve a történettudomány vizsgálati eljárásainak (történeti probléma felismerése, megfogalmazása, a kritika, az interpretáció) alkalmazásával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anulók ismerjék fel és értsék meg azt, hogyan és miért éreztek, gondolkodtak, cselekedtek másként az emberek a múltban, mint a jelenben élők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örténelmi kulcsfogalmak, a történelmi folyamatok megértése és elsajátítása segíti a tanulókat a múltra vonatkozó magyarázatok, következtetések és értékelések megértésében, a történelmi ismeretek rendszerezésében, a múlttal és a múlt megismerésével kapcsolatos kérdések egyre árnyaltabb megválaszolásában, a különböző korok és események összehasonlításában, az összefüggések azonosításában, valamint az önálló következtetések és vélemények megfogalmazásában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rsadalmi, állampolgári és gazdasági ismeretek ismeretkör legfőbb célja, hogy a különböző társadalomtudományok (szociológia, szociálpszichológia, politológia, jogtudomány, közgazdaság-tudomány stb.) nézőpontjából mutasson be jelenségeket, problémákat, és segítse a tanulókat ezek értelmezésében, következtetések megfogalmazásában; valamint segítse a szakiskolai tanulókat a szűkebb és tágabb környezetükben való eligazodásban, boldogulásban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ntos cél továbbá, hogy a személyes tapasztalatra építő készségfejlesztő módszerek alkalmazásával a tantárgy megalapozza és fejlessze a diákok szociális, erkölcsi és jogi érzékét, és erősítse problémamegoldó gondolkodásukat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ényeges eleme a kerettantervi programszerkezetnek a bemeneti és kimeneti mérések rendszere, amely által pontos képet lehet kapni a szakiskolába belépő tanulóknak a tantárgyhoz kapcsolódó kompetenciáiról és ismereteiről, illetve azok hiányáról, és ennek ismeretében lehet megvalósítani a szakiskolai közismereti kerettantervet, amely lehetőséget ad a tanulók különbözőségének kezel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9-10. évfolyamon a társadalomismeret tantárgyi célja az, hogy a tanulók képesek legyenek</w:t>
      </w:r>
    </w:p>
    <w:p>
      <w:pPr>
        <w:pStyle w:val="Listaszerbekezds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ülönböző világképek jellemzőinek felismerésére, a világvallások azonosítására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történelem és társadalom alapvető folyamatainak megértésére;</w:t>
      </w:r>
    </w:p>
    <w:p>
      <w:pPr>
        <w:pStyle w:val="Listaszerbekezds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én szerepének értékelésére és a szűkebb és tágabb közösséghez tartozás felelősségének elfogadására; </w:t>
      </w:r>
    </w:p>
    <w:p>
      <w:pPr>
        <w:pStyle w:val="Listaszerbekezds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normák erkölcsi értékének és gyakorlati hasznának felismerésére, betartására;</w:t>
      </w:r>
    </w:p>
    <w:p>
      <w:pPr>
        <w:pStyle w:val="Listaszerbekezds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itika világában való eligazodásra, saját értékeinek és érdekeinek megfelelő döntések meghozatalára;</w:t>
      </w:r>
    </w:p>
    <w:p>
      <w:pPr>
        <w:pStyle w:val="Listaszerbekezds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 leglényegesebb információinak megértésére, az egyén gazdasági lehetőségeinek felmérésére és a pénzügyekben való tájékozó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évfoly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nyolc tematikus egység olyan tartalmakból épül fel, amelyek az osztályközösség-építés és a kommunikáció – magyar nyelv és irodalom tantárgyakkal szoros kapcsolatban állnak. Olyan nevelési célok megvalósítására adnak lehetőséget, mint a tanulás, az iskola, a tudás értékeinek, hasznának felismertetése, a társadalom, a közösségek és az egyén kapcsolatának vizsgálata, valamint támogatás a magyar demokratikus intézményrendszerben való eligazodásban. Ezek a tartalmak olyan tevékenységeken keresztül valósulhatnak meg, amelyek mind az egyének, mind az osztályközösségek számára fejlesztést tesznek lehetővé. A tanulók korábban nem megfelelő szintre fejlesztett kulcskompetenciái, illetve a meglévő kompetenciák bővítésére, fejlesztésére adnak lehetőséget, mint például a szóbeli és írásbeli kifejezőkészség, az önálló véleményalkotás, a kritikai gondolkodás vagy a térbeli tájékozódá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9. évfolyamon a társadalomismeret tantárgyi célja az, hogy a tanulók képesek legyenek:</w:t>
      </w:r>
    </w:p>
    <w:p>
      <w:pPr>
        <w:pStyle w:val="Listaszerbekezds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 történelem és társadalom alapvető folyamatainak megértésére, </w:t>
      </w:r>
    </w:p>
    <w:p>
      <w:pPr>
        <w:pStyle w:val="Listaszerbekezds2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én szerepének értékelésére és a közösséghez tartozás felelősségének elfogadására, </w:t>
      </w:r>
    </w:p>
    <w:p>
      <w:pPr>
        <w:pStyle w:val="Listaszerbekezds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ikusan szemlélni a tömegmédia általuk fogyasztott termékeit,</w:t>
      </w:r>
    </w:p>
    <w:p>
      <w:pPr>
        <w:pStyle w:val="Listaszerbekezds2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át érdekeiknek megfelelően használni Magyarország demokratikus intézményrendszerét,</w:t>
      </w:r>
    </w:p>
    <w:p>
      <w:pPr>
        <w:pStyle w:val="Listaszerbekezds2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rtékelni a tudást, megbecsülni iskolát, az osztályközösséget, osztálytársaikat, valamint kihasználni a szakiskola által biztosított tanulási lehetőségeket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9. évfolyam két félévében a társadalomismeret tantárgy a kommunikáció – magyar nyelv és irodalom tantárggyal összefogva egy-egy – a félévek témáit összekapcsoló – feladatot határoz meg. Az első félév tanóráinak összegzése egy virtuális osztálykönyv készítése, ennek legfontosabb célja, hogy e munkafolyamat során az osztály tagjainak kapcsolatai erősödjenek az együttes tevékenységek, a közös cél és produktum révén. A második félévben szintén a kommunikáció – magyar tantárgy keretében elindított osztályújság elkészítése az a félévet összefogó, összetett tevékenység, aminek tartalmainak szélesítésére a társadalomismeret tartalmaihoz kapcsolódó különböző típusú és műfajú, írásos és képes anyagok szolgálhatnak. A tanév során a tanulók produktumai az egyes témákhoz kapcsolódó, azokat bemutató téma-tablók lesznek, amelyeket részben a tanórákon, részben projektek keretében készíthetnek el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él az is, hogy az évfolyam programja elmélyítse és kiszélesítse a tanulók ún. történelmi gondolkodását, amelynek segítségével képesek lesznek az egyes történelmi (és jelenben zajló) események megértésére, az eseményekkel kapcsolatos forrásokban megjelenő eltérő nézőpontok értelmez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gyarország Európába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apvető topográfiai ismeretek; elemi tájékozódás Európa és Magyarország térképein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érbeli és időbeli tájékozódás fejlesztése. Topográfiai ismeretek szerzése. Gyakorlottság növelése különböző információforrások használatában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gyarország földrajzi elhelyezkedése, az Európai Unió országai, tájékozódás Magyarország és Európa térképein, saját településének elhelyezése a térképek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z EU, Magyarország, Budapest, az adott település, iskola elhelyezkedése térben – falitérképeken, internetes térképeken (google maps, google earth). Magyarország szomszédai, Magyarország megyéi és úthálózata, azonosítás térképek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érkép legfontosabb elemeinek (vizek, domborzati jelölések, államhatárok, települések) megkeresése, azonosítása a térképen. Távolságok becslése és számítása térképeken, események, jelenségek topográfiai helyének megmutatása térképen. Néhány kiemelt esemény, jelenség topográfiai helyének elhelyezése vaktérképen. Internetes térképek használata. Táblázatok értelmezése, adatok kikeresése, összefüggések megfogalmazás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Természetismer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rképhasználat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Matematik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nyiségek összehasonlítás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Idegen nyelv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öldrajzi nevek;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egen nyelvű honlapok, alkalmazások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meretek Magyarországról, az EU-ról.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ép-Európa, Nyugat-Európa, Kelet-Európa, Dél-Európa, Észak-Európa, Európai Unió, régió, ország, állam, szövetség, rendszerváltás, demokratikus berendezkedés, úthálózat, infrastruktúr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gyén szerepe a történelemben – A magyar történelem kiemelkedő alakjai – Világhírű magyar tudósok, művészek és sportoló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talános iskolai előzmények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Híres emberek, történelmi személyiségek jellemzése, feltevések megfogalmazása a történelmi személyiségek cselekedeteinek, viselkedésének mozgatórugóira. Az emberi (történelmi) cselekvés és annak következménye közötti kapcsolat felismerésének gyakorlása konkrét példákon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kiemelkedő tevékenységek, teljesítmények megismerése révén az egyén szerepének és felelősségének súlyának megbecsül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gyéni felelősségérzet erősítése, felelősségvállalás másokért, a közösségért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Életutak, életművek megismeré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gyén szerepe a történelem, a nemzet sorsának alakításában; hősiesség, felelősség, célok és eredmény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. Szent István, II. Rákóczi Ferenc, Széchenyi István, Deák Ferenc, Bartók Béla, Szent-Györgyi Albert, Puskás Ferenc, Papp László életútja, tevékenysége, teljesítménye, ha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z egyén, a társadalom és az adott kor összefüggéseinek vizsgálata konkrét példák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tehetség és siker összefüggésének felismerése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Kommunikáció – magyar nyelv és irodalo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emélyiség szerepe, magyar művész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Testnevelés és spor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ortteljesítmény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elősségvállalás, társadalmi és közösségi szerepek.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gyéniség, államférfi, politikus, Nobel-díj, tehetség, teljesítmény, népszerűség, ismertség, karrier, társadalmi mobilitás, értékteremtés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 tudás és az iskola szerepe a társadalomba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talános iskolai előzmények.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iskola, a tanulás szerepének felismerése. Az emberiség tudásának gazdagodási folyamatának bemutatása. A tanulás és az iskola (a tankötelezettség) értelmezése.</w:t>
            </w:r>
          </w:p>
        </w:tc>
      </w:tr>
      <w:tr>
        <w:trPr>
          <w:trHeight w:val="23" w:hRule="atLeast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23" w:hRule="atLeast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anulás eredményessége, a tanulás hiányának következményei – tapasztalatok megvitatása, érvek ütközte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mberi tudás – mesterségek, tudományok rendszere – kialakulásának megismerése konkrét példák sor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anulás fontossága, egyéni és közösségi hasz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iskola társadalmi szerepe, célja – elképzelések, vélemények ütközte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udás fogalmának átalakulása, az egész életen át tartó tanulás szükségessé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udományos-technológiai fejlődés hatásai – példák gyűjtése, összehasonlítás, értékelés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kola, tanulás, a tudás szerepe.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gész életen át tartó tanulás, tudomány, iskolarendszer, iskolatípus, tankötelezettség, információ, információforrás, tudás, információs társadalom, tudásalapú társadalom, tapasztalati és elméleti tudás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gyén és társadalo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talános iskolai előzmények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özösségek és az egyének sokféle kapcsolatrendszerének bemutatása. A társadalmi és az egyéni érdekek összeegyeztetése, ennek problémáinak, konfliktusainak felismerése, a konfliktuskezelés gyakorlása, vitakultúra fejleszt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z emberi kultúra jellegzetességei, sokfélesége, gazdagsága. 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 társadalmi szintű egyéni és csoportérdekek érvényesítése – ellentétek, konfliktusok felismerése, megoldási módok keresése.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érfi és női szerepek a társadalomban, munka- és feladatmegosztás, együttműködés és rivalizálás, emancipáció, matriarchális és patriarchális társadalmak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zabadidő a történelemben – egyéni és társadalmi összefüggései; információgyűjtés, összehasonlítás, rendszerezés, véleményalkotá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etmegbeszélések, elemzések, mindennapi élethelyzetek elbeszélése, eljátszás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Kommunikáció – magyar nyelv és irodalo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ta, ér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takultúra, konfliktuskezelés, szabadidős tevékenységek.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ltúra, emancipáció, matriarchális, patriarchális társadalom, párt, érdekvédelem, érdekérvényesítés, multikultúra, munkakultúra, fizikai és szellemi munk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édia és társadalo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talános iskolai előzmény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médiaműfajok közötti különbségek, illetve az egyes médiumok műsorstruktúrájána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média társadalmi szerepének és működésének feltár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médiahasználattal kapcsolatos kritikai gondolkodás, tudatos választás képességének fejlesztése személyes élményekre építő képességfejlesztő módszerekk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A mozgókép szövegértési fejlesztése a tevékenységközpontú, kreatív médiapedagógia eszközeive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A kereskedelmi kommunikációval, a reklámozással kapcsolatos megfontolt tudatos fogyasztói szerep kialakítása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Az online kommunikációban való tudatos és kreatív részvéte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z adatbiztonsággal, jogtudatossággal, a függőség és egyéb veszélyek elkerülésével kapcsolatos ismeretek tudatos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közösségi tartalmak előállításához kapcsolódó etikai szabályok elsajátítása, a felelősség, a tájékozottság fejlesztése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 tömegmédia világa: a nyomtatott, az elektronikus és a digitális média. 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 média társadalmi, gazdasági, politikai funkciói, eszközei, jellegzetességei. Kultúra és szórakoztatás, a médiafogyasztá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média különféle funkcióinak azonosítása, előnyeinek és hátrányainak fel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z aktuális televíziós nézettségi adatok elemzése, értelmezése.</w:t>
            </w:r>
          </w:p>
          <w:p>
            <w:pPr>
              <w:pStyle w:val="Normal"/>
              <w:tabs>
                <w:tab w:val="clear" w:pos="709"/>
                <w:tab w:val="left" w:pos="14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filmes hatáseszközök és a filmalkotási folyamat feladatmegosztásainak megismerése, az alkotói folyamat mint munka. A filmbefogadás működésmódjára történő reflexi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anulás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és szórakozási lehetőségek, hasznos dolgok és veszélyek – tv, internet, a biztonságos internethasználat szempontjainak tudatos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médiaszövegek befogadásának tanulmányozása, a közönség médiafogyasztási szokásainak kritikus megfigyelésére alapozott tudatos mű- és műsorválasztás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anipuláció veszélyeinek, technikáinak felismerése, azonosítása konkrét példá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z életkori sajátságoknak és az elvárható tájékozottságnak megfelelő érvkészlettel és példákkal alátámasztott vita a média társadalmi szerepéről, működésmódjáról, pl. a médiahasználattal kapcsolatos függőségekről, a médiafinanszírozással összefüggő kérdésekről, a médiabefolyásolásról, manipulációról, a saját tartalmak közzétételéről, az erkölcsi és jogi normák alkalmazásáról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Kommunikáció – magyar nyelv és irodalo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édiával kapcsolatos ismeretek, szövegértés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Osztályközösség-építés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zabadidős tevékenységek, fogyasztói szokások, magatartásformá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édia, médium, tömegmédia, tömegkommunikáció, az „újmédia”, sajtóműfaj, nézettségi adat, műsorstruktúra, célközönség, plán, vágás, jelenet, storyboard (képes forgatókönyv), forgatás, utómunka, manipuláció, médiahack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tézményeink működ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talános iskolai előzmény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Hivatalos és magánügyek megkülönböztetése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szágos intézmények – országgyűlés, kormány, minisztériumok, bíróságok, adóhivatal – feladatainak, működésének megismerés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yi intézmények – önkormányzat, polgármesteri hivatal, az egészségügyi, az oktatási és egyéb funkciójú helyi intézmények – áttekin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gyintézés a gyakorlatban – hasznos tudnivalók, a helyi adottságok, körülmények, kommunikáció és asszertív viselkedés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modern polgári állam funkciói, intézmény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demokratikus berendezkedés, a hatalommegosztá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mai magyar állam főbb jellemző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önkormányzat intézmény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ülönböző ügyek intézésének gyakorlata, a kulturált viselkedés gyakorl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ülönböző emberi élethelyzetek megfigyelése, következtetések levonása, magatartásminták elemzése, értékel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dennapi élethelyzetek elbeszélése, eljátszás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Kommunikáció – magyar nyelv és irodalo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óbeli és írásbeli szövegalkotás, hivatalos stílus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helyzetnek megfelelő magatartás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am, államszervezet, önkormányzat, hatalmi ág, demokrácia, alkotmány – alaptörvén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últ és jelen képekben és szövege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6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urópai és magyar történelem alapvető eseményeinek (idő, történet) (pl. honfoglalás, 1848/49-es szabadságharc) és az eseményekben részt vevő kiemelkedő személyiségek ismerete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örténelmi megismerés módjainak, forrásainak, eszközeinek megismerése konkrét példák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z európai és magyar történelem kiemelkedő eseményeinek megismerése, ahogy a műalkotások láttatják (festmények, szobrok, épületek stb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ílus és tartalom összefüggéseinek felismerése konkrét példákb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kro- és mikrotörténelem kapcsolódásának megmutatása források vizsgálatáva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filmnek mint a történelmi események láttatójának bemutatása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Gyakorlottság növelése különböző információhordozók, források használatában adott szempontok betartásával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Írott és tárgyi források, forrástípusok megismerése, a szerzők/alkotók nézőpontjának azonosítása, alapvető tartalmi elemek felismerése szövegekben, képeken, filmek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örténelemi események és a család- és helytörténet kapcsolatainak a felismerése, speciális források (pl. oral history – elbeszélt történelem, település- és földrajzi nevek) megismeré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melemzés alapjainak az ismerete (kép, hang, szöveg, vizualitás, rendezői szándék, befogadás-történet), filmelemzés – a történelmi tények tükrében (pl. 80 huszár, Trój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urópai és magyarországi forradalmak alapvető eseményei (1848/49, 195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forradalmakhoz kapcsolódó írott források elemzése (újság, irodalmi jellegű szövegek stb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örténelmi/társadalmi konfliktusok okainak felismerése, a konfliktust lezáró folyamatok értelmezése (forradalmak a történelemben: az 1956-os forradalom eseménytörténete – képekben, a diktatúrák és a személyi kultusz természet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meretszerzés különböző típusú dokumentumokból – újság, plakát, röpirat és irodalmi alkotások elemzése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Természetismer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jékozódás a térképen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Matematik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atok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Idegen nyelv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öldrajzi és személynev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emélyiség szerepe, információforrások használata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Írott és íratlan forrás, forrástípus, makro- és mikrotörténelem, forradalom, diktatúra, személyi kultusz, demokrácia, konfliktus, kompromisszum, médium, újság, plakát, napló, memoá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últ és jelen képekben és szövegekb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6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9. évfolyamon tanultak ismerete. Különbségek és azonosságok felismerése a társadalomban (vagyoni helyzet, iskolázottság, foglalkozások). Szokások, ünnepek a családban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 jelen társadalom és gazdaság jellegzetes vonásai a történelmi tapasztalatok tükrében, térben és időben – alapvető tájékozottság szerzése, az eligazodáshoz szükséges összefüggések, kapcsolatok felismerése a konkrét jelenségekben, témákb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yakorlottság növelése az információhordozók használatáb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z együttműködés, a vitakultúra fejlesz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munkaerőpiac alapvető fogalmainak, szerepének, szereplőinek, szabályainak megismerése a modern társadalomban (a rabszolgapiactól a munkaközvetítőkig – a munkaerőpiac változásai a történelemben)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Nemek és szerepek a történelemben a jelen társadalmában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rsadalmi rétegződés okai, integráció és szegregáció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rsadalmi mobilizáció – nyílt és zárt társadalmak most és a múltban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ők és férfiak a társadalomban.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 „vállalkozó” történelmi típusai – térben és időben (hajósok, bankárok, konkvisztádorok, újítók és gondolkodók, tudósok)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rsadalom és a földrajz, települések; tér és társadalom változásai a történelemben. Kultúrák tájban és időben, térben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zokások, hagyományok: családi, vallási és társadalmi ünnepek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z ünnepek szerepe a társadalomban és a családban (rítusok, kultuszok, jeles napok)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t, vallások, egyházak. Vallások és kultúrák, világvallásoktól a szektákig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feldolgozás módjának közös meghatározása, részvétel a kivitelezés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munkaerőpiac működésének elveinek, szabályainak megismerése, gyakorlati ismeretek szerzése a helyi sajátosságok figyelembevételével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Természetismer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dósok, felfedező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Matematik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atok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Idegen nyelv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öldrajzi nevek, személynev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nkavállalás; család; vallási közösség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rsadalmi rétegződés, társadalmi mobilizáció, integráció, szegregáció, asszimiláció, nemi szerep; vallás, egyház, fundamentalizmus, reformáció, szekta, kereszténység, iszlám, buddhizmus, sintoizmus, munkaerőpiac, munkavállaló, munkanélküli, munkanélküliség, foglalkoztathatósá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5771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anulók teljesítményének a mér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ó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11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 fejlesztés várt eredményei az évfolyam végén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anuló ismerje Magyarország helyét Európában, földrajzi, politikai elhelyezkedését, a magyar államszervezet főbb szereplőit, az önkormányzati intézményeket, a tömegmédia fontosabb csatornáit, a manipuláció eszközeit. Képes legyen értékelni, megbecsülni az egyéni és közösségi értékeket, a tudást, a tanulást, és értse az egész életen át tartó tanulás személyes és társadalmi szükségességé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anuló legyen tisztában a társadalom és gazdaság alapvető tulajdonságaival, ismerje fel a történelemben zajló változásokat és azt, hogy ezeknek az ismerete nélkülözhetetlen a napjainkban zajló társadalmi, gazdasági, politikai, művészeti folyamatok (és azok változásainak) a megértéséhe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évfoly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10. évfolyam programját a tanulók forrás- és tevékenységközpontú munkáltatása határozza meg. Ebben a keretben a tanulóknak a történelmi múlt (és a jelen) különböző típusú forrásainak (szöveg, kép, tárgy, audiovizuális) jellemzőivel és feldolgozási szempontjaival kell megismerkedniük, és tudniuk kell észlelni a szerzők szándékait, nézőpontját. Az egyes történelmi események és helyzetek problémaközpontú elemzése segítheti a múlt és a jelen eseményeinek a megértés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anév során cél az is, hogy a tanulók képessé váljanak</w:t>
      </w:r>
    </w:p>
    <w:p>
      <w:pPr>
        <w:pStyle w:val="Listaszerbekezds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önböző világképek jellemzőinek felismerésére, a világvallások azonosítására;</w:t>
      </w:r>
    </w:p>
    <w:p>
      <w:pPr>
        <w:pStyle w:val="Listaszerbekezds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történelem és társadalom alapvető folyamatainak megértésére;</w:t>
      </w:r>
    </w:p>
    <w:p>
      <w:pPr>
        <w:pStyle w:val="Listaszerbekezds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én szerepének értékelésére és a szűkebb és tágabb közösséghez tartozás felelősségének elfogadására; </w:t>
      </w:r>
    </w:p>
    <w:p>
      <w:pPr>
        <w:pStyle w:val="Listaszerbekezds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normák erkölcsi értékének és gyakorlati hasznának felismerésére, betartására;</w:t>
      </w:r>
    </w:p>
    <w:p>
      <w:pPr>
        <w:pStyle w:val="Listaszerbekezds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itika világában való eligazodásra, saját értékeinek és érdekeinek megfelelő döntések meghozatalára;</w:t>
      </w:r>
    </w:p>
    <w:p>
      <w:pPr>
        <w:pStyle w:val="Listaszerbekezds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 leglényegesebb információinak megértésére, az egyén gazdasági lehetőségeinek felmérésére és a pénzügyekben való tájékozó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5771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anulók teljesítményének a mér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ó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 világké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talános iskolai előzmény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 különböző világképek, -magyarázatok megértése, jellegzetességeik felismerése, ezek értékelése, a saját gondolataik megfogalmazása, másokkal való megvitatása, és más véleményének, hitének tiszteletben tartása. 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 globalizáció legjellemzőbb jelenségeinek és folyamatainak értelmezése, ezek mindennapi életre gyakorolt hatásainak azonosítása, és a globalizációs jelenségeket értékelő, önálló álláspontok kialak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generációk közötti kapcsolódások (egymásrautaltság, értékrendbeli változások, konfliktusok) feltérképezése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Világmagyarázatok, a világról alkotott kép változásai. A sokszínű világlátás. Vallások, világvallás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A tanulás, a tudás és a műveltség mai szerepének értelmezés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fogyasztói társadalom, a jóléti állam és a világgazdasági válság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emográfiai problémák Európában és a világb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globalizáció és fenntartható fejlődés. A globális világ kihívásainak hatása hazánk fejlődésére. Alapvető globális problémák tudatosítása. A kulturális globalizáció előnyei és hátrányai.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enerációk, generációs kérdések, konfliktusok. Az időskor és a különböző nemzedékek eltérő életmódja. A nemzedékek közti szolidaritás. Az együttélés szabályainak kialakítása és rendelte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család funkciójának és szerepének változásai napjainkban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Kommunikáció – magyar nyelv és irodalo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ülönböző megközelítési módok, nézőpont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Természetismer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rnyezetvédelem, fenntarthatósá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anulás szerepe; család; vallási közösség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lágkép, civilizáció, filozófia, vallás, hit, ateizmus, egyistenhit, többistenhit, világvallás, földrajzi felfedezés, idealizmus, materializmus, gazdasági, társadalmi, politikai rendszer, berendezkedés, fejlődő és fejlett ország, globalizáció, fenntartható fejlődés, terrorizmus, információs társadalom, klímaváltozás, környezetszennyezés, migráció, nyugdíjrendszer, társadalmi szolidaritás, inaktív korú népessé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 társadalmi normák – szokások és törvénye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talános iskolai előzmény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ársadalmi normák megismerése, megértése és a betartásukra törekvő magatartás bemutatása. A normaszegő magatartás és következményeinek, szankcionálásának felismerése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rsadalmi együttélést szabályozó normák (pl. erkölcsi szabályok, etikett, iskolai házirend, KRESZ, törvények) értelmezése, összehasonlítása, értékelés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normakövető magatartás jelentőségének belá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ormaszegés és szankcionálása – mérlegelés, a felelősség belátás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ommunikáció – magyar nyelv és irodalom:érintkezési formá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viancia, szankciók, felelősségvállalás, normakövetés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ma, normakövetés, szokásjog, írott jog, törvény, etiket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 politika világa – a demokratikus politikai berendezkedé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talános iskolai előzmény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 politikai alapfogalmak megértése, értelmezése a mai magyar politikai életre. Történelmi példákon keresztül a szélsőséges politikai irányok veszélyességének beláttatása. A demokrácia működésének modellálása. Az Alaptörvény fontosabb részleteinek megismertetése. Jogok és kötelességek rendszerének átlátása. Az elemző, kritikai gondolkodás fejlesztése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 gazdaság, a társadalom és a politika kapcsolat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olitikai berendezkedések: a demokrácia és a diktatúra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rendszerváltás Magyarországon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z Alaptörvény főbb pontjai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olitizálás színterei.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 politikai pártok ma Magyarországon.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Kommunikáció – magyar nyelv és irodalo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övegért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rsadalmi és közösségi szerep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itika, demokrácia, diktatúra, párt, politikai jog, rendszerváltás, alkotmány, jogállam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azdaság, gazdálkodás, pénzügye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talános iskolai előzmény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özgazdasági és pénzügyi ismeretek, összefüggések megértése. Az ország költségvetésétől az egyén költségvetéséig – az egyéni gazdálkodás gyakorlatának megértése. A realitásérzék fejlesztése, a különböző lehetőségek összevetéséhez, mérlegeléséhez szükséges felelősségtudat erősítése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 legfontosabb közgazdasági fogalmak (gazdasági ágazatok, gazdasági szereplők, tőke). 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z egyén gazdálkodása, a háztartások gazdálkodás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legfontosabb pénzügyi ismeretek (bankok, banki szolgáltatások, számlák, hitel, kamat, megtakarítás, thm, bankkártyák, valutaárfolyam, jelzálog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gyéni költségvetés készítése. Mindennapi élethelyzetek elbeszélése, eljátszás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Kommunikáció – magyar nyelv és irodalo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ituációs játék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atemati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egyszerű gazdasági számítás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gyéni és családi költségvetés, tervezés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zdasági ágazat, költségvetés, vállalkozás, tőke, banki szolgáltatás, pénzügyi tranzakci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gyarország az Európai Unióban, Magyarország és szomszéda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talános iskolai előzmény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z EU létrejöttének megismerése. Magyarország és az EU kapcsolatrendszerének feltérképezése. Magyarország és a szomszéd államok kapcsolatának bemutatása, különös tekintettel az ott élő magyar kisebbségek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térő kultúrák tiszteletének erősítése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z EU rövid története, az európai integráció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z EU szervezet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zomszédos államok és az ott élő magyar kisebbségek kultúrája, helyz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észvétel a feldolgozás módjának meghatározásában, kivitelezésében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hu-HU"/>
              </w:rPr>
              <w:t xml:space="preserve">Kommunikáció – magyar nyelv és irodalom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szomszédos országok egyes írói; a határon túli nyelvhasználat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hu-HU"/>
              </w:rPr>
              <w:t xml:space="preserve">Osztályközösség-építés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ultúra és kommunikáció kapcsolata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urópai Unió, határon túli magyarság, emigráció, kisebbség, nemzetállam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 civil társadalom – érdekvédele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9–10. évfolyamon tanulta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rsadalmi, gazdasági problémák iránti érzékenység megterem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társadalmi igazságosság, méltányosság és szolidaritás értékeinek tudatos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országos és helyi civilszervezet megismertetése, a tanulók számára érdeklődésre számot tartó szervezetek részletes bemutatása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ársadalmi, csoport és egyéni érdekek és az érdekvédelem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Érdekellentétek felismerése, kezelése, erőszakmentes megoldása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ársadalmi szerveződések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ivil társadalom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fogyasztóvédel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álló információgyűjtés, egy-egy konkrét szervezet munkájának részletesebb megismerése. Esetmegbeszélések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Kommunikáció – magyar nyelv és irodalo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elés, vi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gyéni és közösségi érdek, társadalmi és közösségi szerepe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ivil társadalom, civil szervezet, önkéntesség, fogyasztóvédelem, érdekképviselet, érdekegyeztetés, szakszervezet, kamara, polgári engedetlenség, sztrájk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rmészet- és környezetvédelem – Környezettudatos magatartá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9–10. évfolyamon tanulta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gazdasági-társadalmi változások természetre gyakorolt hatásána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mber természetkárosító tevékenységeinek bemutatása, és aktivizálása a különböző környezeti programokban való tudatos részvételre.</w:t>
              <w:br/>
              <w:t>A környezetért és a fenntarthatóságért érzett felelősség kialakítása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fogyasztói társadalom hatásai a környezetünkre, a „jólét” ára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z ökológia fogal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földi élővilág eltartó képességének korlát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technikai civilizáció hatása a földi ökoszisztémá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/>
              </w:rPr>
              <w:t>Pazarló használat, környezetszennyezés, népességrobbanás.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 hagyományos és alternatív energiaforrások gazdasági és társadalmi összefüggései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ermészetvédelem és a környezetvéde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globális problémák és a lokális cselekvés közötti kapcsola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rmációgyűjtés, esetmegbeszélés, saját tapasztalatok összehasonlítása, mindennapi élethelyzetek elbeszélése, eljátszás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Kommunikáció – magyar nyelv és irodalo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rmációfeldolgozá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Természetismer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ergiaforrások, nyersanyagok, élővilág, környezetvédelem, környezetszennyez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Osztályközösség-építés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elősségvállalás, fogyasztói magatartás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öld mozgalom, szelektív hulladékgyűjtés, természet- és környezetszennyezés, környezetvédelem, ökológia, ökológiai lábnyom, alternatív energiaforrá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5771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anulók teljesítményének a mér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ór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115"/>
      </w:tblGrid>
      <w:tr>
        <w:trPr>
          <w:trHeight w:val="5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 fejlesztés várt eredményei az évfolyam végén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tanuló képes legyen a körülötte lévő társadalmi-természeti környezet változásait érzékelni, véleményt nyilvánítani a különböző események kapcsán; tudja, hogy milyen társadalmi normák érvényesek rá, és ezek betartásával legyen képes saját érdekeinek megfelelően cselekedn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anuló legyen tisztában a társadalom és gazdaság alapvető tulajdonságaival, ismerje fel a történelemben zajló változásokat és azt, hogy ezeknek az ismerete nélkülözhetetlen a napjainkban zajló társadalmi, gazdasági, politikai, művészeti folyamatok (és azok változásainak) a megértéséhez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lang w:val="hu-HU"/>
      </w:rPr>
    </w:pPr>
    <w:r>
      <w:rPr>
        <w:rFonts w:cs="Times New Roman" w:ascii="Times New Roman" w:hAnsi="Times New Roman"/>
        <w:sz w:val="24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04"/>
        </w:tabs>
        <w:ind w:left="1004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  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numFmt w:val="bullet"/>
      <w:lvlText w:val="—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576" w:leader="none"/>
      </w:tabs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864" w:leader="none"/>
      </w:tabs>
      <w:spacing w:lineRule="auto" w:line="360" w:before="280" w:after="0"/>
      <w:outlineLvl w:val="3"/>
    </w:pPr>
    <w:rPr>
      <w:rFonts w:ascii="Cambria" w:hAnsi="Cambria" w:cs="Cambria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color w:val="4F81BD"/>
    </w:rPr>
  </w:style>
  <w:style w:type="character" w:styleId="Cmsor4Char">
    <w:name w:val="Címsor 4 Char"/>
    <w:qFormat/>
    <w:rPr>
      <w:rFonts w:ascii="Cambria" w:hAnsi="Cambria" w:cs="Cambria"/>
      <w:b/>
      <w:bCs/>
      <w:i/>
      <w:iCs/>
      <w:sz w:val="24"/>
      <w:szCs w:val="24"/>
    </w:rPr>
  </w:style>
  <w:style w:type="character" w:styleId="Cmsor5Char">
    <w:name w:val="Címsor 5 Char"/>
    <w:qFormat/>
    <w:rPr>
      <w:rFonts w:ascii="Cambria" w:hAnsi="Cambria" w:cs="Times New Roman"/>
      <w:color w:val="243F60"/>
    </w:rPr>
  </w:style>
  <w:style w:type="character" w:styleId="Cmsor6Char">
    <w:name w:val="Címsor 6 Char"/>
    <w:qFormat/>
    <w:rPr>
      <w:rFonts w:ascii="Cambria" w:hAnsi="Cambria" w:cs="Cambria"/>
      <w:b/>
      <w:bCs/>
      <w:i/>
      <w:iCs/>
    </w:rPr>
  </w:style>
  <w:style w:type="character" w:styleId="Cmsor7Char">
    <w:name w:val="Címsor 7 Char"/>
    <w:qFormat/>
    <w:rPr>
      <w:rFonts w:ascii="Cambria" w:hAnsi="Cambria" w:cs="Times New Roman"/>
      <w:i/>
      <w:iCs/>
      <w:color w:val="404040"/>
    </w:rPr>
  </w:style>
  <w:style w:type="character" w:styleId="Cmsor8Char">
    <w:name w:val="Címsor 8 Char"/>
    <w:qFormat/>
    <w:rPr>
      <w:rFonts w:ascii="Cambria" w:hAnsi="Cambria" w:cs="Cambria"/>
      <w:b/>
      <w:bCs/>
      <w:i/>
      <w:iCs/>
      <w:sz w:val="18"/>
      <w:szCs w:val="18"/>
    </w:rPr>
  </w:style>
  <w:style w:type="character" w:styleId="Cmsor9Char">
    <w:name w:val="Címsor 9 Char"/>
    <w:qFormat/>
    <w:rPr>
      <w:rFonts w:ascii="Cambria" w:hAnsi="Cambria" w:cs="Cambria"/>
      <w:i/>
      <w:iCs/>
      <w:sz w:val="18"/>
      <w:szCs w:val="18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imes New Roman" w:hAnsi="Times New Roman" w:cs="Times New Roman"/>
      <w:sz w:val="2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MegjegyzstrgyaChar">
    <w:name w:val="Megjegyzés tárgya Char"/>
    <w:qFormat/>
    <w:rPr>
      <w:rFonts w:cs="Times New Roman"/>
      <w:b/>
      <w:bCs/>
      <w:sz w:val="20"/>
      <w:szCs w:val="20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fejChar">
    <w:name w:val="Élőfej Char"/>
    <w:qFormat/>
    <w:rPr>
      <w:sz w:val="22"/>
      <w:szCs w:val="22"/>
    </w:rPr>
  </w:style>
  <w:style w:type="character" w:styleId="Sport3Char">
    <w:name w:val="sport3 Char"/>
    <w:qFormat/>
    <w:rPr>
      <w:rFonts w:ascii="Times New Roman" w:hAnsi="Times New Roman" w:cs="Times New Roman"/>
      <w:sz w:val="26"/>
    </w:rPr>
  </w:style>
  <w:style w:type="character" w:styleId="AlcmChar">
    <w:name w:val="Alcím Char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IdzetChar">
    <w:name w:val="Idézet Char"/>
    <w:qFormat/>
    <w:rPr>
      <w:color w:val="5A5A5A"/>
    </w:rPr>
  </w:style>
  <w:style w:type="character" w:styleId="KiemeltidzetChar">
    <w:name w:val="Kiemelt idézet Char"/>
    <w:qFormat/>
    <w:rPr>
      <w:rFonts w:ascii="Cambria" w:hAnsi="Cambria" w:cs="Cambria"/>
      <w:i/>
      <w:iCs/>
    </w:rPr>
  </w:style>
  <w:style w:type="character" w:styleId="Finomkiemels">
    <w:name w:val="Finom kiemelés"/>
    <w:qFormat/>
    <w:rPr>
      <w:i/>
      <w:iCs/>
      <w:color w:val="5A5A5A"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b/>
      <w:bCs/>
      <w:smallCaps/>
      <w:color w:val="000000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Listaszerbekezds2">
    <w:name w:val="Listaszerű bekezdés2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Beoszts">
    <w:name w:val="Beosztás"/>
    <w:basedOn w:val="Normal"/>
    <w:next w:val="Normal"/>
    <w:qFormat/>
    <w:pPr>
      <w:overflowPunct w:val="false"/>
      <w:autoSpaceDE w:val="false"/>
      <w:spacing w:lineRule="auto" w:line="240" w:before="960" w:after="0"/>
      <w:jc w:val="center"/>
      <w:textAlignment w:val="baseline"/>
    </w:pPr>
    <w:rPr>
      <w:rFonts w:ascii="Arial" w:hAnsi="Arial" w:eastAsia="Times New Roman" w:cs="Arial"/>
      <w:szCs w:val="20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lineRule="auto" w:line="240" w:before="0" w:after="325"/>
    </w:pPr>
    <w:rPr>
      <w:rFonts w:ascii="Arial" w:hAnsi="Arial" w:eastAsia="Times New Roman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zvegtrzs31">
    <w:name w:val="Szövegtörzs 31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44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Kpalrs">
    <w:name w:val="Képaláírás"/>
    <w:basedOn w:val="Normal"/>
    <w:next w:val="Normal"/>
    <w:qFormat/>
    <w:pPr/>
    <w:rPr>
      <w:b/>
      <w:bCs/>
      <w:sz w:val="18"/>
      <w:szCs w:val="18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port3">
    <w:name w:val="sport3"/>
    <w:basedOn w:val="Normal"/>
    <w:qFormat/>
    <w:pPr>
      <w:tabs>
        <w:tab w:val="clear" w:pos="709"/>
        <w:tab w:val="left" w:pos="2929" w:leader="none"/>
      </w:tabs>
      <w:spacing w:lineRule="auto" w:line="240" w:before="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Idzet">
    <w:name w:val="Idézet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rFonts w:ascii="Cambria" w:hAnsi="Cambria" w:eastAsia="Calibri" w:cs="Times New Roman"/>
      <w:i/>
      <w:iCs/>
      <w:kern w:val="0"/>
      <w:lang w:val="en-US" w:bidi="en-US"/>
    </w:rPr>
  </w:style>
  <w:style w:type="paragraph" w:styleId="Bekezds">
    <w:name w:val="bekezdés"/>
    <w:basedOn w:val="Normal"/>
    <w:qFormat/>
    <w:pPr>
      <w:spacing w:lineRule="auto" w:line="240" w:before="0" w:after="80"/>
      <w:ind w:lef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lsorol">
    <w:name w:val="felsorol"/>
    <w:basedOn w:val="Normal"/>
    <w:qFormat/>
    <w:pPr>
      <w:numPr>
        <w:ilvl w:val="0"/>
        <w:numId w:val="9"/>
      </w:numPr>
      <w:spacing w:lineRule="auto" w:line="240" w:before="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zamoz">
    <w:name w:val="szamoz"/>
    <w:basedOn w:val="Normal"/>
    <w:qFormat/>
    <w:pPr>
      <w:numPr>
        <w:ilvl w:val="0"/>
        <w:numId w:val="11"/>
      </w:numPr>
      <w:spacing w:lineRule="auto" w:line="240" w:before="240" w:after="120"/>
      <w:ind w:left="357" w:hanging="357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zamoztbbszint">
    <w:name w:val="szamoz többszint"/>
    <w:basedOn w:val="Normal"/>
    <w:qFormat/>
    <w:pPr>
      <w:numPr>
        <w:ilvl w:val="0"/>
        <w:numId w:val="11"/>
      </w:numPr>
      <w:spacing w:lineRule="auto" w:line="240" w:before="0" w:after="6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zamoztbbszint2">
    <w:name w:val="szamoz többszint 2"/>
    <w:basedOn w:val="Szamoz"/>
    <w:qFormat/>
    <w:pPr>
      <w:numPr>
        <w:ilvl w:val="0"/>
        <w:numId w:val="11"/>
      </w:numPr>
    </w:pPr>
    <w:rPr/>
  </w:style>
  <w:style w:type="paragraph" w:styleId="Felsorol3">
    <w:name w:val="felsorol3"/>
    <w:basedOn w:val="Normal"/>
    <w:qFormat/>
    <w:pPr>
      <w:numPr>
        <w:ilvl w:val="0"/>
        <w:numId w:val="2"/>
      </w:numPr>
      <w:tabs>
        <w:tab w:val="clear" w:pos="709"/>
        <w:tab w:val="left" w:pos="1134" w:leader="none"/>
        <w:tab w:val="left" w:pos="1210" w:leader="none"/>
      </w:tabs>
      <w:spacing w:lineRule="auto" w:line="240" w:before="0" w:after="0"/>
      <w:ind w:left="1190" w:hanging="340"/>
    </w:pPr>
    <w:rPr>
      <w:rFonts w:ascii="Times New Roman" w:hAnsi="Times New Roman" w:eastAsia="Times New Roman" w:cs="Times New Roman"/>
      <w:sz w:val="24"/>
      <w:szCs w:val="24"/>
    </w:rPr>
  </w:style>
  <w:style w:type="paragraph" w:styleId="Felsorols">
    <w:name w:val="Felsorolá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mozott">
    <w:name w:val="számozott"/>
    <w:basedOn w:val="Normal"/>
    <w:next w:val="Normal"/>
    <w:qFormat/>
    <w:pPr>
      <w:keepNext w:val="true"/>
      <w:tabs>
        <w:tab w:val="clear" w:pos="709"/>
        <w:tab w:val="left" w:pos="567" w:leader="none"/>
      </w:tabs>
      <w:spacing w:lineRule="auto" w:line="240" w:before="120" w:after="120"/>
      <w:ind w:left="567" w:hanging="28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zmozottalcm">
    <w:name w:val="számozott alcím"/>
    <w:basedOn w:val="Normal"/>
    <w:qFormat/>
    <w:pPr>
      <w:tabs>
        <w:tab w:val="clear" w:pos="709"/>
        <w:tab w:val="left" w:pos="454" w:leader="none"/>
      </w:tabs>
      <w:spacing w:lineRule="auto" w:line="240" w:before="0" w:after="0"/>
      <w:ind w:left="1417" w:hanging="170"/>
    </w:pPr>
    <w:rPr>
      <w:rFonts w:ascii="Times New Roman" w:hAnsi="Times New Roman" w:eastAsia="Times New Roman" w:cs="Times New Roman"/>
      <w:sz w:val="24"/>
      <w:szCs w:val="24"/>
    </w:rPr>
  </w:style>
  <w:style w:type="paragraph" w:styleId="Szmozottalcm2">
    <w:name w:val="Számozott alcím2"/>
    <w:basedOn w:val="Szmozottalcm"/>
    <w:next w:val="Normal"/>
    <w:qFormat/>
    <w:pPr>
      <w:tabs>
        <w:tab w:val="clear" w:pos="454"/>
        <w:tab w:val="left" w:pos="851" w:leader="none"/>
      </w:tabs>
      <w:ind w:left="851" w:hanging="284"/>
    </w:pPr>
    <w:rPr/>
  </w:style>
  <w:style w:type="paragraph" w:styleId="Szvegtrzsbehzssal3">
    <w:name w:val="Szövegtörzs behúzással 3"/>
    <w:basedOn w:val="Normal"/>
    <w:qFormat/>
    <w:pPr>
      <w:numPr>
        <w:ilvl w:val="0"/>
        <w:numId w:val="8"/>
      </w:numPr>
      <w:tabs>
        <w:tab w:val="clear" w:pos="709"/>
      </w:tabs>
      <w:spacing w:lineRule="auto" w:line="240" w:before="0" w:after="0"/>
      <w:ind w:left="708" w:hanging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blacm">
    <w:name w:val="tábla cím"/>
    <w:basedOn w:val="Normal"/>
    <w:qFormat/>
    <w:pPr>
      <w:numPr>
        <w:ilvl w:val="0"/>
        <w:numId w:val="7"/>
      </w:numPr>
      <w:tabs>
        <w:tab w:val="clear" w:pos="709"/>
      </w:tabs>
      <w:spacing w:lineRule="auto" w:line="240" w:before="20" w:after="2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StlusCmsor1Kzprezrt">
    <w:name w:val="Stílus Címsor 1 + Középre zárt"/>
    <w:basedOn w:val="Heading1"/>
    <w:qFormat/>
    <w:pPr>
      <w:numPr>
        <w:ilvl w:val="0"/>
        <w:numId w:val="0"/>
      </w:numPr>
      <w:spacing w:lineRule="auto" w:line="240"/>
      <w:jc w:val="center"/>
      <w:outlineLvl w:val="9"/>
    </w:pPr>
    <w:rPr>
      <w:rFonts w:ascii="Arial" w:hAnsi="Arial" w:eastAsia="Times New Roman" w:cs="Times New Roman"/>
      <w:sz w:val="24"/>
      <w:szCs w:val="24"/>
    </w:rPr>
  </w:style>
  <w:style w:type="paragraph" w:styleId="Tablaszveg">
    <w:name w:val="tabla szöveg"/>
    <w:basedOn w:val="Normal"/>
    <w:qFormat/>
    <w:pPr>
      <w:keepLines/>
      <w:spacing w:lineRule="auto" w:line="240" w:before="20" w:after="20"/>
    </w:pPr>
    <w:rPr>
      <w:rFonts w:ascii="Times New Roman" w:hAnsi="Times New Roman" w:eastAsia="Times New Roman" w:cs="Times New Roman"/>
      <w:szCs w:val="24"/>
    </w:rPr>
  </w:style>
  <w:style w:type="paragraph" w:styleId="Tblaszvegfelsorol">
    <w:name w:val="tábla szöveg felsorol"/>
    <w:basedOn w:val="Tablaszveg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3:00Z</dcterms:created>
  <dc:creator/>
  <dc:description/>
  <dc:language>en-US</dc:language>
  <cp:lastModifiedBy/>
  <dcterms:modified xsi:type="dcterms:W3CDTF">2013-03-25T13:56:00Z</dcterms:modified>
  <cp:revision>1</cp:revision>
  <dc:subject/>
  <dc:title/>
</cp:coreProperties>
</file>